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февраля 2009 г                               г.Пермь                          № 1 (3-09-общестроительные работы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выполнение общестроительных работ(без чистовой отделки) в помещениях, расположенных над помещениями аптеки на 2-м этаже здания в здании по ул. Грачёва, 12 лит. 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93 913,86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муниципального бюджета</w:t>
      </w:r>
      <w:r>
        <w:rPr>
          <w:sz w:val="24"/>
        </w:rPr>
        <w:t>, предусмотренных  субвенциями по программе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о – в течении 3-х дней со дня подписания контракта;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кончание – через 15 календарных дней со дня передачи объекта под ремонт с учетом подготовки, сдачи и согласования  с МУ «Технический надзор за капитальным   ремонтом».   - Гарантийный срок на выполненные работы 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6.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28 (двадцать восемь) котировочных заявок,  что зафиксировано в Журнале регистрации котировочных заявок, поступивших на запрос котировочной цены № 3-09 общестроитель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-09 общестроительные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Монтаж»,  г.Пермь, ул.Чкалова, 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7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3-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9 345,27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АВС», 614113,  г.Пермь,              ул.Кировоградская, 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36 569,17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Тракт», 614990 г.Пермь,              ул.Г.Хасана, 7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9 230,32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Проектстройгарант», 614064  г.Пермь,              ул.Усольская, 5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4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исилев Дмитрий Анатольевич, 617870 Пермский край, Октябрьский р-он, п.Сарс,ул.Речная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2 333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 компания «Планета», 614000 г.Пермь, ул.Г.Хасана,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9 694,0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Инвестиционная Строительная Компания», 614113 г.Пермь, ул.М.Рыбалко,7 «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0 198,2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, 614036 г.Пермь, ул.Мира,69-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7 056,4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дус», 614036 г.Пермь, ул.Леонова, 43 а, офис 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3 913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, 614042, г.Пермь, ул. Гальперина, д.6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4 746,4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, 614034 г.Пермь, ул.Панфилова 17 Б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1 25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, 614045 г.Пермь, ул.Горького 14 «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4 217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Строй», г.Пермь, ул.Кировоградская,38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8 39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, г.Пермь, ул.Беляева,19-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3 323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ркет», 614065 г.Пермь, ш.Космонавтов,д.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6 78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.Март», г.Пермь, ул.Магистральная, д.88, офис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8 4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–Плюс», 614017, г.Пермь, ул.Халтурина,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5 047,9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нструктор», г.Пермь,Орджоникидзе,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6 764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, 614990, г.Пермь, ул. Решетниковский спуск,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8 916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, 614094, г.Пермь, ул.Связистов 24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2 224,41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омремстрой», 614051, г.Пермь, ул.Юрша 5-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4 83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 614014 г.Пермь, ул.1905 года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6 848,0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,614039, г.Пермь,ул.Куйбышева,д.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3 799,9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Фаворит», г.Пермь, ул.Газеты «Звезда», д.5офис 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0 006,1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Профремстрой», 614070, г.Пермь, ул. Макаренко, 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3 191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,614007, г.Пермь, ул. Рабоче-Крестьянская, 6 оф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4 133,1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, 614058, Пермский край, Пермский район, д. Берег Камы, ул. Фоминская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5 081,0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Подряд», 614031, г.Пермь, ул. Докучаева, 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1 522,8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СтройМонтаж»  г.Пермь, ул.Чкалова, 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котировочной заявке отсутствует наименование орга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АВС», 614113  г.Пермь,              ул.Кировоградская, 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лагаемая цена превышает начальную (максимальную) цену контракт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тная стоимость строительных работ не соответствует предлагаемой цене контра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исилев Дмитрий Анатольевич, 617870 Пермский край, Октябрьский р-он, п. Сарс,ул.Речная,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тная стоимость строительных работ не соответствует предлагаемой цене контра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жилстрой», 614034 г.Пермь, ул.Панфилова 17 Б-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босновано снижение сметной стоимости (арифметическая ошибк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г.Пермь, ул.Беляева,19-3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отсутствуют банковские реквизи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структор», г.Пермь,Орджоникидзе,1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 сметной стоимости не соответствует предлагаемой цене в котировочной заяв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,614990, г.Пермь, ул. Решетниковский спуск,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 сметной стоимости не соответствует предлагаемой цене в котировочной заяв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бозначен % накладных расходов и сметной прибы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трансстрой»,614039, г.Пермь,ул.Куйбышева,д.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котировочной заявке отсутствуют следующие банковские реквизиты: БИК, к/сч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изводственно-строительная компания «Фаворит», г.Пермь, ул.Газеты «Звезда», д.5офис 3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 сметной стоимости не соответствует предлагаемой цене в котировочной заяв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Профремстрой», 614070, г.Пермь, ул. Макаренко, 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отсутствуют следующие банковские реквизиты: БИК, к/сч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,614007, г.Пермь, ул. Рабоче-Крестьянская, 6 оф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отсутствует печать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Тракт», 614990 г.Пермь, ул.Г.Хасана, 7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Проектстройгарант», 614064  г.Пермь,  ул.Усольская, 5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 компания «Планета», 614000 г.Пермь, ул.Г.Хасана,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Инвестиционная Строительная Компания», 614113 г.Пермь, ул.М.Рыбалко,7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 г.Пермь, ул.Мира,69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дус», 614036 г.Пермь, ул.Леонова, 43 а, офис 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м», 614042, г.Пермь, ул. Гальперина, д.6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дер», 614045 г.Пермь, ул.Горького 14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-Строй», г.Пермь, ул.Кировоградская,38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аркет», 614065 г.Пермь, ш.Космонавтов,д.3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.Март», г.Пермь, ул.Магистральная, д.88, офис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 –Плюс», 614017, г.Пермь, ул.Халтурина,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сервис», 614094, г.Пермь, ул.Связистов 24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домремстрой», 614051, г.Пермь, ул.Юрша 5-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 614014 г.Пермь, ул.1905 года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Подряд», 614031, г.Пермь, ул. Докучаева,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но-Уральская Строительная Компания», 614058, Пермский край, Пермский район, д. Берег Камы, ул. Фоминская,7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Строй-ком» (614042, г.Пермь, ул. Гальперина, д.6, оф.1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Основа –Плюс» (614017, г.Пермь, ул.Халтурина, 8А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2-02T09:35:00Z</cp:lastPrinted>
  <dcterms:modified xsi:type="dcterms:W3CDTF">2009-02-02T04:35:00Z</dcterms:modified>
  <cp:revision>163</cp:revision>
  <dc:subject/>
  <dc:title/>
</cp:coreProperties>
</file>