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документации по отрытому аукциону на «Капитальный ремонт одноэтажного здания МОУ «Лицей № 2» г.Перми (извещение  1А с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ой точный перечь документов необходимо предоставить ( у вас их два - в самой конкурсной документации и в приложении № 1)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явка на участие в аукционе по форме и содержанию должна соответствовать  требованиям ч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аукционе «Требования к содержанию и форме зая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Просим разъяснить пункт № 9 "Обеспечение исполнения муниципального контракта"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казчиком установлено требование обеспечения исполнения муниципального контракта в размере 30% от начальной (максимальной) цены контракта (цены лота). Обеспечением может быть безотзывная банковская гарант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трахование ответственности по контракту или передача заказчику в залог денежных средств, в том числе в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ада (депозита). Способ обеспечения исполнения муниципального контракта  из числа выше перечисленных определяется победителем аукциона самостоя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рушения исполнителем существенных условий договора (</w:t>
      </w:r>
      <w:r>
        <w:rPr>
          <w:iCs/>
          <w:sz w:val="28"/>
          <w:szCs w:val="28"/>
        </w:rPr>
        <w:t>нарушения сроков выполнения работ; несоответствия качества выполненных работ требованиям, предусмотренным контрактом; невыполнение полного объема работ, предусмотренных контрактом</w:t>
      </w:r>
      <w:r>
        <w:rPr>
          <w:sz w:val="28"/>
          <w:szCs w:val="28"/>
        </w:rPr>
        <w:t>), он теряет право требования возврата суммы обеспечения исполнения муниципального контракт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ребование обеспечения исполнения муниципального контракта предусматривается в целях защиты заказчика от рисков, связанных с действиями недобросовестных подрядчиков при исполнении муниципального контракт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Вопрос о приложении №2 - покажите на примере, что именно нужно проставлять в столбцах -1,5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огласно п.2 ч.2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в «Сведениях о качестве предлагаемых работ», оформленных по форме приложения  №2 к документации об аукционе, необходимо указать в соответствующих столбцах обоснования, наименование, единицы измерения и количество предлагаемых работ, которые должны соответствовать позициям локального сметного расчета, являющегося техническим заданием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20:00Z</dcterms:created>
  <dc:creator>olv</dc:creator>
  <dc:description/>
  <cp:keywords/>
  <dc:language>en-US</dc:language>
  <cp:lastModifiedBy>СОК</cp:lastModifiedBy>
  <cp:lastPrinted>2009-02-02T14:25:00Z</cp:lastPrinted>
  <dcterms:modified xsi:type="dcterms:W3CDTF">2009-02-02T09:25:00Z</dcterms:modified>
  <cp:revision>10</cp:revision>
  <dc:subject/>
  <dc:title>Разъяснения к документации по отрытому аукциону на «Капитальный ремонт одноэтажного здания МОУ «Лицей № 2» г</dc:title>
</cp:coreProperties>
</file>