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148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е.бОЧКАР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0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48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90 671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час. 00 мин. 11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48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юдмила Евгеньевна Бочкарев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1-62-65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dsad148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MDOU 148</cp:lastModifiedBy>
  <cp:lastPrinted>2009-01-30T13:46:00Z</cp:lastPrinted>
  <dcterms:modified xsi:type="dcterms:W3CDTF">2009-02-02T05:24:00Z</dcterms:modified>
  <cp:revision>9</cp:revision>
  <dc:subject/>
  <dc:title>Котировка</dc:title>
</cp:coreProperties>
</file>