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ведующий МДОУ «Детски сад № 395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И.В. Самойло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Normal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02» февраля 200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б отмене запроса котировок (Извещение № 1 от зо.01.2009)</w:t>
      </w:r>
    </w:p>
    <w:p>
      <w:pPr>
        <w:pStyle w:val="Normal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/>
          <w:caps/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20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395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spacing w:lineRule="atLeast" w:line="240"/>
        <w:jc w:val="both"/>
        <w:rPr/>
      </w:pPr>
      <w:r>
        <w:rPr/>
        <w:t>Отменить запрос котировок</w:t>
      </w:r>
      <w:r>
        <w:rPr>
          <w:sz w:val="22"/>
          <w:szCs w:val="22"/>
        </w:rPr>
        <w:t xml:space="preserve"> на поставку мяса и мясопродуктов на период с 20 февраля 2009 г. по 14 февраля 2010 года для муниципального дошкольного образовательного учреждения «Детский сад № 395» г. Перми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  <w:t>Основание: решение котировочной комиссии МДОУ «Детски сад № 395» г. Перми от 02.02.2009 г. (ПРОТОКОЛ №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07:13:00Z</dcterms:created>
  <dc:creator>User</dc:creator>
  <dc:description/>
  <cp:keywords/>
  <dc:language>en-US</dc:language>
  <cp:lastModifiedBy>Customer</cp:lastModifiedBy>
  <dcterms:modified xsi:type="dcterms:W3CDTF">2009-02-02T09:16:00Z</dcterms:modified>
  <cp:revision>3</cp:revision>
  <dc:subject/>
  <dc:title/>
</cp:coreProperties>
</file>