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 «Детски сад № 39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И.В. Самойл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68 919,75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час. 00 мин. 11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95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Полтавская, 3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амойлова Ирина Владислав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10-1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95</w:t>
            </w:r>
            <w:r>
              <w:rPr>
                <w:bCs/>
                <w:lang w:val="en-US"/>
              </w:rPr>
              <w:t>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крест</cp:lastModifiedBy>
  <cp:lastPrinted>2009-02-02T11:50:00Z</cp:lastPrinted>
  <dcterms:modified xsi:type="dcterms:W3CDTF">2009-02-02T06:50:00Z</dcterms:modified>
  <cp:revision>9</cp:revision>
  <dc:subject/>
  <dc:title>Котировка</dc:title>
</cp:coreProperties>
</file>