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Courier New" w:ascii="Courier New" w:hAnsi="Courier New"/>
          <w:b w:val="false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533650" cy="198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98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«Детский сад № 4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4113, г. Пермь, Кировоградская, 45-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Тел/факс 252 - 71 – 8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E-mail: mdou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ds4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10259016026653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Н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590801146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ПП 59080100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156.1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«Детский сад № 4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 xml:space="preserve">   г.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14113, г. Пермь, Кировоградская, 45-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Тел/факс 252 - 71 – 8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E-mail: mdou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ds4@yandex.ru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ГРН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10259016026653, </w:t>
                      </w:r>
                      <w:r>
                        <w:rPr>
                          <w:sz w:val="18"/>
                          <w:szCs w:val="18"/>
                        </w:rPr>
                        <w:t>ИНН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5908011461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sz w:val="18"/>
                          <w:szCs w:val="18"/>
                        </w:rPr>
                        <w:t>КПП 590801001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Муниципальное дошкольное образовательное учреждение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02» февраля 2009года</w:t>
            </w:r>
          </w:p>
        </w:tc>
        <w:tc>
          <w:tcPr>
            <w:tcW w:w="414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  <w:t>«Детский сад №4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4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4@yandex.ru" TargetMode="External"/><Relationship Id="rId3" Type="http://schemas.openxmlformats.org/officeDocument/2006/relationships/hyperlink" Target="mailto:ds4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4:29:00Z</dcterms:created>
  <dc:creator>Специалист</dc:creator>
  <dc:description/>
  <cp:keywords/>
  <dc:language>en-US</dc:language>
  <cp:lastModifiedBy>user</cp:lastModifiedBy>
  <cp:lastPrinted>2009-01-31T10:16:00Z</cp:lastPrinted>
  <dcterms:modified xsi:type="dcterms:W3CDTF">2009-02-02T04:29:00Z</dcterms:modified>
  <cp:revision>2</cp:revision>
  <dc:subject/>
  <dc:title>Приложение  №  1</dc:title>
</cp:coreProperties>
</file>