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Детски сад № 155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л.н. заец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16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155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84580,60 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32, г. Пермь, ул. Маршала Рыбалко, 95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2, г. Пермь, ул. Маршала Рыбалко, 95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6 февраля 2009 г. 17 час.00 мин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155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32, г. Пермь, ул. Маршала Рыбалко, 95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ец Ляля Нигматулло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55-47-21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berezka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Рустам</cp:lastModifiedBy>
  <cp:lastPrinted>2009-02-02T12:25:00Z</cp:lastPrinted>
  <dcterms:modified xsi:type="dcterms:W3CDTF">2009-02-02T08:44:00Z</dcterms:modified>
  <cp:revision>12</cp:revision>
  <dc:subject/>
  <dc:title>Котировка</dc:title>
</cp:coreProperties>
</file>