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й сад № 324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Т.А.Дубоенко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16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324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10742,9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Маршала-Рыбалко 29 «А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Маршала-Рыбалко 29 «А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:00 часов 06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324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01, г. Пермь, ул. Маршала-Рыбалко 29 «А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убоенко Татьяна Анатолье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5-72-49 294-52-3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uratino 324 @ 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04:00Z</dcterms:created>
  <dc:creator>Нода А.С.</dc:creator>
  <dc:description/>
  <cp:keywords/>
  <dc:language>en-US</dc:language>
  <cp:lastModifiedBy>me</cp:lastModifiedBy>
  <cp:lastPrinted>2009-02-02T15:18:00Z</cp:lastPrinted>
  <dcterms:modified xsi:type="dcterms:W3CDTF">2009-02-02T10:29:00Z</dcterms:modified>
  <cp:revision>16</cp:revision>
  <dc:subject/>
  <dc:title>Котировка</dc:title>
</cp:coreProperties>
</file>