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40 А/4/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об отмене решения протокола рассмотрения заявок на участие в </w:t>
      </w:r>
      <w:r>
        <w:rPr>
          <w:b/>
          <w:bCs/>
        </w:rPr>
        <w:t xml:space="preserve">открытом аукционе и протокола аукциона </w:t>
      </w:r>
      <w:r>
        <w:rPr>
          <w:b/>
        </w:rPr>
        <w:t>на право заключения муниципальных контрактов на поставку молока, молочных продуктов и сыров для  муниципа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. Пермь                                              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02» февраля 2009  года                                                                                                                            16 часов 00 мину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>
          <w:bCs/>
          <w:sz w:val="23"/>
          <w:szCs w:val="23"/>
        </w:rPr>
        <w:t>заседание конкурсной (аукционной) комиссии по видам товаров, работ,    услуг № 4 по рассмотрению Предписания Управления Федеральной антимонопольной службы по Пермскому краю об устранении нарушений ФЗ от 21.07.2005г. №94-ФЗ                 «О размещении заказов на поставки товаров, выполнение работ, оказание услуг для государственных и муниципальных нужд» от 28.01.2009 по жалобе ОАО «Молкомбинат Кунгурский»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7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-организаторе совместных торгов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ДОУ «Детский сад № 395» г. Перми</w:t>
      </w:r>
    </w:p>
    <w:p>
      <w:pPr>
        <w:pStyle w:val="Normal"/>
        <w:jc w:val="both"/>
        <w:rPr/>
      </w:pPr>
      <w:r>
        <w:rPr/>
        <w:t>Руководитель:  Самойлова Ирина Владиславовна</w:t>
      </w:r>
    </w:p>
    <w:p>
      <w:pPr>
        <w:pStyle w:val="Normal"/>
        <w:jc w:val="both"/>
        <w:rPr/>
      </w:pPr>
      <w:r>
        <w:rPr/>
        <w:t>Адрес: 614042, г. Пермь, ул. Полтавская, 33</w:t>
      </w:r>
    </w:p>
    <w:p>
      <w:pPr>
        <w:pStyle w:val="Normal"/>
        <w:jc w:val="both"/>
        <w:rPr/>
      </w:pPr>
      <w:r>
        <w:rPr/>
        <w:t>Телефон: (342) 255-10-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Поставка молока, молочных продуктов и сыров для муниципальных дошкольных образовательных учреждений города Перми на период с 15 февраля 2009 года по 14 февраля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 141 207 946,67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аукциона № 740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12» декабр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менения в аукционную документацию были опубликованы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            «26» декабря 2008 г и размещены на сайте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«23» декабря 2008 г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оцедура рассмотрения заявок на участие в аукционе была проведена комиссией                   13 января 2009 года (протокол рассмотрения заявок на участие в открытом аукционе              № 740А/4/1 от 13.01.2009)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Процедура аукциона была проведена комиссией 16 января 2009 года (протокол рассмотрения аукциона № 740А/4/2 от 16.01.2009)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На основании пункта 1 Предписания Управления Федеральной антимонопольной службы по Пермскому краю об устранении нарушений ФЗ от 21.07.2005г. №94-ФЗ «О размещении заказов на поставки товаров, выполнение работ, оказание услуг для государственных и муниципальных нужд» от 28.01.2009 решила: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1) отменить решение конкурсной (аукционной) комиссии по названному открытому аукциону, указанное в протоколе рассмотрения заявок на участие в открытом аукционе № 740А/4/1</w:t>
      </w:r>
      <w:r>
        <w:rPr/>
        <w:t xml:space="preserve"> от 13.01.2009,</w:t>
      </w:r>
    </w:p>
    <w:p>
      <w:pPr>
        <w:pStyle w:val="Normal"/>
        <w:jc w:val="both"/>
        <w:rPr/>
      </w:pPr>
      <w:r>
        <w:rPr/>
        <w:t>2)</w:t>
      </w:r>
      <w:r>
        <w:rPr>
          <w:bCs/>
          <w:sz w:val="23"/>
          <w:szCs w:val="23"/>
        </w:rPr>
        <w:t xml:space="preserve"> отменить результаты проведения открытого аукциона по названному открытому аукциону, указанное в протоколе аукциона № 740А/4/2 от 16.01.2009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4063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узнецов Александр Александрович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ргеева Ирина Владимировна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йлова Ирина Владислав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07:00Z</dcterms:created>
  <dc:creator>Заказ</dc:creator>
  <dc:description/>
  <cp:keywords/>
  <dc:language>en-US</dc:language>
  <cp:lastModifiedBy>СОК</cp:lastModifiedBy>
  <cp:lastPrinted>2009-02-02T17:00:00Z</cp:lastPrinted>
  <dcterms:modified xsi:type="dcterms:W3CDTF">2009-02-02T12:01:00Z</dcterms:modified>
  <cp:revision>29</cp:revision>
  <dc:subject/>
  <dc:title>ПРОТОКОЛ № 740 А/4/1</dc:title>
</cp:coreProperties>
</file>