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40А/4/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ссмотрения заявок на  участие в открытом аукционе  </w:t>
      </w:r>
      <w:r>
        <w:rPr>
          <w:b/>
        </w:rPr>
        <w:t>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. Пермь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02» февраля 2009  года                                                                                                                            16 часов 20 мину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-организаторе совместных торгов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95» г. Перми</w:t>
      </w:r>
    </w:p>
    <w:p>
      <w:pPr>
        <w:pStyle w:val="Normal"/>
        <w:jc w:val="both"/>
        <w:rPr/>
      </w:pPr>
      <w:r>
        <w:rPr/>
        <w:t>Руководитель: 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33</w:t>
      </w:r>
    </w:p>
    <w:p>
      <w:pPr>
        <w:pStyle w:val="Normal"/>
        <w:jc w:val="both"/>
        <w:rPr/>
      </w:pPr>
      <w:r>
        <w:rPr/>
        <w:t>Телефон: (342) 255-10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оставка молока, молочных продуктов и сыров для муниципальных дошкольных образовательных учреждений города Перми на период с 15 февраля 2009 года                  по 14 феврал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41 207 946,67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740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2» декабр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менения в аукционную документацию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«26» декабря 2008 г 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23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1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ОО "Маслозавод Нытвенский" 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17000, Пермский край, г. Нытва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Комарова, 37,  (34272) 3-11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, г. Пермь, ул. Лодыгина, 44-92</w:t>
            </w:r>
          </w:p>
          <w:p>
            <w:pPr>
              <w:pStyle w:val="Normal"/>
              <w:rPr/>
            </w:pPr>
            <w:r>
              <w:rPr/>
              <w:t>(8-3422)779-4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Молкомбинат  Кунгурский»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70, Пермский край, г. Кунгур, Сибирский тракт, 4 км, (34271) 2-45-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1. Допустить к участию в открытом аукционе и признать участниками аукциона  следующих участников размещения заказа, подавших заявки на участие в аукцион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3060"/>
        <w:gridCol w:w="190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Замараева Тамара Геннад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Молкомбинат  Кунгурск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следующим участникам размещения заказа, подавшим заявки на участие в аукционе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1260"/>
        <w:gridCol w:w="3060"/>
        <w:gridCol w:w="180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аслозавод Нытвенски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участника размещения заказа подписана не руководителем, а доверенность, представленная в составе заявки, не свидетельствует о том, что лицо, подписывающее заявку, имеет такие полномоч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406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32:00Z</dcterms:created>
  <dc:creator>Заказ</dc:creator>
  <dc:description/>
  <cp:keywords/>
  <dc:language>en-US</dc:language>
  <cp:lastModifiedBy>СОК</cp:lastModifiedBy>
  <cp:lastPrinted>2009-02-02T16:49:00Z</cp:lastPrinted>
  <dcterms:modified xsi:type="dcterms:W3CDTF">2009-02-02T11:57:00Z</dcterms:modified>
  <cp:revision>29</cp:revision>
  <dc:subject/>
  <dc:title>ПРОТОКОЛ № 740 А/4/1</dc:title>
</cp:coreProperties>
</file>