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1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(МДОУ «Центр развития ребенка – детский сад № 100» г. Перми)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t>«</w:t>
      </w:r>
      <w:r>
        <w:rPr>
          <w:lang w:val="en-US"/>
        </w:rPr>
        <w:t>02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7477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Ивановская, 13А; МДОУ «Центр развития ребенка – детский сад № 10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раза в неделю по заявке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9</w:t>
            </w:r>
            <w:r>
              <w:rPr/>
              <w:t>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Ивановская,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10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, г. Пермь, ул. Ивановская,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итова Маргарита Ивановна, заведующа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5-46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ik100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8:00Z</dcterms:created>
  <dc:creator>Нода А.С.</dc:creator>
  <dc:description/>
  <cp:keywords/>
  <dc:language>en-US</dc:language>
  <cp:lastModifiedBy>Zver</cp:lastModifiedBy>
  <cp:lastPrinted>2009-02-02T12:03:00Z</cp:lastPrinted>
  <dcterms:modified xsi:type="dcterms:W3CDTF">2009-02-02T12:42:00Z</dcterms:modified>
  <cp:revision>3</cp:revision>
  <dc:subject/>
  <dc:title>Котировка</dc:title>
</cp:coreProperties>
</file>