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Центр развития ребёнка – детский сад № 67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 xml:space="preserve">«02» февраля 2009 г. 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юджет города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3 596, 1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09 г. –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ёнка – детский сад № 6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00 час. 12.02. 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</w:t>
            </w:r>
            <w:r>
              <w:rPr/>
              <w:t xml:space="preserve">«Центр развития ребёнка – детский сад № 67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 070, г. Пермь ул. Макаренко 38, 4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копина Елена Анато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1 66 5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mradosti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заказ</cp:lastModifiedBy>
  <cp:lastPrinted>2009-02-02T09:45:00Z</cp:lastPrinted>
  <dcterms:modified xsi:type="dcterms:W3CDTF">2009-02-02T09:22:00Z</dcterms:modified>
  <cp:revision>5</cp:revision>
  <dc:subject/>
  <dc:title>Котировка</dc:title>
</cp:coreProperties>
</file>