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продукции для МДОУ «Детский сад № 27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3 </w:t>
      </w:r>
      <w:r>
        <w:rPr/>
        <w:t xml:space="preserve">» </w:t>
      </w:r>
      <w:r>
        <w:rPr>
          <w:u w:val="single"/>
        </w:rPr>
        <w:t xml:space="preserve">   февраля  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и внебюджет (родительская плата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87 781,25 руб. (восемьдесят семь тысяч семьсот восемьдесят один рубль, 25 коп.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8, г.Пермь, 2-я Линия, 2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09 – 14.02.2010г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.02.2009г. до 17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 Детский сад № 27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8, г.Пермь, ул. 2-я Линия, 2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Поливаева Ирина Никола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3-49-5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19:00Z</dcterms:created>
  <dc:creator>Нода А.С.</dc:creator>
  <dc:description/>
  <dc:language>en-US</dc:language>
  <cp:lastModifiedBy>User</cp:lastModifiedBy>
  <cp:lastPrinted>2009-02-02T18:43:00Z</cp:lastPrinted>
  <dcterms:modified xsi:type="dcterms:W3CDTF">2009-02-03T06:59:00Z</dcterms:modified>
  <cp:revision>10</cp:revision>
  <dc:subject/>
  <dc:title>Котировка</dc:title>
</cp:coreProperties>
</file>