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6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раво заключения муниципального контракта на разработку Схемы размещения автостоянок открытого типа на территории города Перми</w:t>
      </w:r>
    </w:p>
    <w:p>
      <w:pPr>
        <w:pStyle w:val="Normal"/>
        <w:jc w:val="center"/>
        <w:rPr/>
      </w:pPr>
      <w:r>
        <w:rPr/>
        <w:t>для Управления по развитию потребительского рынка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right" w:pos="100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02 февра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>10 часов 00 минут</w:t>
        <w:br/>
      </w:r>
      <w:r>
        <w:rPr>
          <w:bCs/>
          <w:sz w:val="22"/>
          <w:szCs w:val="22"/>
        </w:rPr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</w:t>
      </w:r>
      <w:r>
        <w:rPr>
          <w:szCs w:val="24"/>
        </w:rPr>
        <w:t xml:space="preserve">видам товаров, работ, услуг № 4 </w:t>
      </w:r>
      <w:r>
        <w:rPr>
          <w:bCs/>
          <w:szCs w:val="24"/>
        </w:rPr>
        <w:t xml:space="preserve">по оценке и сопоставлению заявок на участие в конкурсе на </w:t>
      </w:r>
      <w:r>
        <w:rPr>
          <w:color w:val="000000"/>
          <w:szCs w:val="24"/>
        </w:rPr>
        <w:t>право заключения муниципального контракта на разработку Схемы размещения автостоянок открытого типа на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по развитию потребительского рынк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Чеснокова Ольга Михай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Сибирская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51 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26 января 2009 года (Протокол рассмотрения заявок на участие в открытом конкурсе № 176К/4/2 от 26 январ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РегионСтрой", 614036, г.Пермь, ул. Энергетиков, 50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веренные лица", 614000, г. Пермь, ул. Большевистская, 2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ман Юлия Федоровна, 614097, г. Пермь, ул. Строителей, 34-20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"Тримм", 614007, г. Пермь, ул. Революции, 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конкурсной документации в следующем порядк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Цена контракта» составляет 80% (Зн ц = 80 %).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цi 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Б цi – количество баллов, присваиваемое i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н ц – значимость критерия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Ni –место, присвоенное i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n –  количество зая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 - числовое значение, установленное заказчиком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лученное значение Бцi округляется до одного знака после запят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имость критерия «Сроки выполнения работ» составляет 20% (Зн с = 20 %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явки на участие в конкурсе ранжируются от минимального срока выполнения работ к максимальному. Заявке с минимальным сроком выполнения работ присваивается первое место и т.д. Затем каждой заявке присваиваются баллы по следующей формул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6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сi = 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min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20 (Зн с)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i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Б сi – количество баллов, присваиваемое i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н с – значимость критери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 i – количество дней i-ой заявк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 min – количество дней заявки с минимальным сроко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аллы, присвоенные каждому критерию, по каждой заявке суммиру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/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УралРегионСтрой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 00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Доверенные лица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0 00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ечман Юлия Федоров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0 00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Тримм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 000,00 руб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и выполнения работ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УралРегионСтрой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календ.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Доверенные лица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.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ечман Юлия Федоровн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.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Тримм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ленд.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УралРегионСтрой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8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Доверенные лица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7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ечман Юлия Федоровн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"Тримм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 </w:t>
      </w:r>
      <w:r>
        <w:rPr>
          <w:rFonts w:cs="Times New Roman" w:ascii="Times New Roman" w:hAnsi="Times New Roman"/>
          <w:bCs w:val="false"/>
          <w:sz w:val="22"/>
          <w:szCs w:val="22"/>
        </w:rPr>
        <w:t>ООО «Тримм»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г. Пермь, ул. Революции, 8,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 </w:t>
      </w:r>
      <w:r>
        <w:rPr>
          <w:rFonts w:cs="Times New Roman" w:ascii="Times New Roman" w:hAnsi="Times New Roman"/>
          <w:bCs w:val="false"/>
          <w:sz w:val="22"/>
          <w:szCs w:val="22"/>
        </w:rPr>
        <w:t>ООО «Урал Регион Строй»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г. Пермь, ул. Энергетиков, 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49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>
          <w:trHeight w:val="545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А. Кузнецов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>
          <w:trHeight w:val="52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А. Бондаренк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45:00Z</dcterms:created>
  <dc:creator>ump15</dc:creator>
  <dc:description/>
  <cp:keywords/>
  <dc:language>en-US</dc:language>
  <cp:lastModifiedBy>заказ</cp:lastModifiedBy>
  <cp:lastPrinted>2009-02-02T11:50:00Z</cp:lastPrinted>
  <dcterms:modified xsi:type="dcterms:W3CDTF">2009-02-02T09:46:00Z</dcterms:modified>
  <cp:revision>7</cp:revision>
  <dc:subject/>
  <dc:title>ПРОТОКОЛ № 01/03-07</dc:title>
</cp:coreProperties>
</file>