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чальник планово-экономического департамента 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</w:t>
            </w:r>
            <w:r>
              <w:rPr/>
              <w:t>_____________ Р.Ю. Чепкасов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»    _________ 2009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2 имени</w:t>
            </w:r>
          </w:p>
          <w:p>
            <w:pPr>
              <w:pStyle w:val="Normal"/>
              <w:jc w:val="right"/>
              <w:rPr/>
            </w:pPr>
            <w:r>
              <w:rPr/>
              <w:t>доктора Ф.Х. Граля»,</w:t>
            </w:r>
          </w:p>
          <w:p>
            <w:pPr>
              <w:pStyle w:val="Normal"/>
              <w:jc w:val="right"/>
              <w:rPr/>
            </w:pPr>
            <w:r>
              <w:rPr/>
              <w:t>Дзержинского района г. Перм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В.Н. Грязн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09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39А/1 о внесении изменений в извещение № 39А от «03» февраля 2009 года о проведении открытого аукциона на право заключения муниципального контракта на оказание услуг по найму транспортных средств с экипажем для  МУЗ «Городская клиническая больница № 2 имени доктора Ф.Х. Граля» Дзержинского района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6"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клиническая  больница № 2 имени доктора Ф.Х. Граля» Дзержинского района г. Перми, адрес:614068, г. Пермь, ул. Кирова, 230, тел.: 8 (342) 236-81-20</w:t>
      </w:r>
    </w:p>
    <w:p>
      <w:pPr>
        <w:pStyle w:val="Normal"/>
        <w:ind w:right="-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Слова по лоту №1 </w:t>
      </w:r>
      <w:r>
        <w:rPr/>
        <w:t>«Период оказания услуг – со дня, следующего за днем подписания муниципального контракта, в течение 237 рабочих дней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Читать</w:t>
      </w:r>
      <w:r>
        <w:rPr/>
        <w:t xml:space="preserve"> в следующей редакции  «Период оказания услуг – со дня, следующего за днем подписания муниципального контракта, в течение 249 рабочих дней.»</w:t>
      </w:r>
    </w:p>
    <w:p>
      <w:pPr>
        <w:pStyle w:val="TextBodyIndent"/>
        <w:ind w:left="0" w:right="4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Слова по лоту №2 </w:t>
      </w:r>
      <w:r>
        <w:rPr/>
        <w:t>«Период оказания услуг – со дня, следующего за днем подписания муниципального контракта, в течение 237 рабочих дней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Читать</w:t>
      </w:r>
      <w:r>
        <w:rPr/>
        <w:t xml:space="preserve"> в следующей редакции  «Период оказания услуг – со дня, следующего за днем подписания муниципального контракта, в течение 249 рабочих дней.»</w:t>
      </w:r>
    </w:p>
    <w:p>
      <w:pPr>
        <w:pStyle w:val="TextBodyIndent"/>
        <w:ind w:left="0" w:right="4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Слова по лоту №3 </w:t>
      </w:r>
      <w:r>
        <w:rPr/>
        <w:t>«Период оказания услуг – со дня, следующего за днем подписания муниципального контракта, в течение 289 рабочих дней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Читать</w:t>
      </w:r>
      <w:r>
        <w:rPr/>
        <w:t xml:space="preserve"> в следующей редакции  «Период оказания услуг – со дня, следующего за днем подписания муниципального контракта, в течение 365 рабочих дней.»</w:t>
      </w:r>
    </w:p>
    <w:p>
      <w:pPr>
        <w:pStyle w:val="TextBodyIndent"/>
        <w:ind w:left="0" w:right="4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Слова по лоту №4 </w:t>
      </w:r>
      <w:r>
        <w:rPr/>
        <w:t>«Период оказания услуг – со дня, следующего за днем подписания муниципального контракта, в течение 237 рабочих дней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Читать</w:t>
      </w:r>
      <w:r>
        <w:rPr/>
        <w:t xml:space="preserve"> в следующей редакции  «Период оказания услуг – со дня, следующего за днем подписания муниципального контракта, в течение 249 рабочих дней.»</w:t>
      </w:r>
    </w:p>
    <w:p>
      <w:pPr>
        <w:pStyle w:val="TextBodyIndent"/>
        <w:ind w:left="0" w:right="4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Слова по лоту №5 </w:t>
      </w:r>
      <w:r>
        <w:rPr/>
        <w:t>«Период оказания услуг – со дня, следующего за днем подписания муниципального контракта, в течение 237 рабочих дней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Читать</w:t>
      </w:r>
      <w:r>
        <w:rPr/>
        <w:t xml:space="preserve"> в следующей редакции  «Период оказания услуг – со дня, следующего за днем подписания муниципального контракта, в течение 249 рабочих дней.»</w:t>
      </w:r>
    </w:p>
    <w:p>
      <w:pPr>
        <w:pStyle w:val="TextBodyIndent"/>
        <w:ind w:left="0" w:right="4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Слова по лоту №6 </w:t>
      </w:r>
      <w:r>
        <w:rPr/>
        <w:t>«Период оказания услуг – со дня, следующего за днем подписания муниципального контракта, в течение 237 рабочих дней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Читать</w:t>
      </w:r>
      <w:r>
        <w:rPr/>
        <w:t xml:space="preserve"> в следующей редакции  «Период оказания услуг – со дня, следующего за днем подписания муниципального контракта, в течение 249 рабочих дней.»</w:t>
      </w:r>
    </w:p>
    <w:p>
      <w:pPr>
        <w:pStyle w:val="TextBodyIndent"/>
        <w:ind w:left="0" w:right="4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4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4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31:00Z</dcterms:created>
  <dc:creator>tun</dc:creator>
  <dc:description/>
  <cp:keywords/>
  <dc:language>en-US</dc:language>
  <cp:lastModifiedBy>user</cp:lastModifiedBy>
  <cp:lastPrinted>2009-01-30T14:33:00Z</cp:lastPrinted>
  <dcterms:modified xsi:type="dcterms:W3CDTF">2009-01-30T09:33:00Z</dcterms:modified>
  <cp:revision>6</cp:revision>
  <dc:subject/>
  <dc:title>СОГЛАСОВАНО</dc:title>
</cp:coreProperties>
</file>