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09"/>
        <w:gridCol w:w="2700"/>
        <w:gridCol w:w="1440"/>
      </w:tblGrid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42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-180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sz w:val="20"/>
                <w:szCs w:val="20"/>
              </w:rPr>
              <w:t>от 03.02.2009 № 1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Кабинет №209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тол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отолочная Байкал с комплектующи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8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 деревянных и из пластмассовых материал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</w:tr>
      <w:tr>
        <w:trPr>
          <w:trHeight w:val="2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легкобетонных толщиной 2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амина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ат класс 3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жка под ламина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 пластиковый с кабель -канало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\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4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 простых и улучшенны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3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 сте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3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3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503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деревянные в комплект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</w:tr>
      <w:tr>
        <w:trPr>
          <w:trHeight w:val="82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</w:tr>
      <w:tr>
        <w:trPr>
          <w:trHeight w:val="71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по камню известковым раствором площадью отдельных мест: до 1 м2 толщиной слоя до 2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53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люминесцентный ЛПО-48 4х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Коридор 1 Этажа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тол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отолочная Байкал с комплектующи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Коридор 2 этажа и центральная лестничная клетка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 деревянных и из пластмассовых материало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легкобетонных толщиной 2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ограни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цементный, марка 15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92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для облицовочных работ водостойкий Плюс (сухая смесь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сухая для заделки ш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8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 пластиковый с кабель -канало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\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4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и грунтовкой глубокого проникновения за 1 раз стен Бета-Контакт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53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бетонных поверхностей (однослойная штукатурка) известковым раствором: сте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 из среднезернистого минерала (размер зерна до 3 м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цианская декоративная штукатур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58:00Z</dcterms:created>
  <dc:creator>Роза</dc:creator>
  <dc:description/>
  <cp:keywords/>
  <dc:language>en-US</dc:language>
  <cp:lastModifiedBy>Юрист</cp:lastModifiedBy>
  <dcterms:modified xsi:type="dcterms:W3CDTF">2009-02-03T04:44:00Z</dcterms:modified>
  <cp:revision>4</cp:revision>
  <dc:subject/>
  <dc:title/>
</cp:coreProperties>
</file>