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"Детский сад №318"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3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23 635,7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ысольская 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ысольская 9а, кабинет делопроизводите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02.2009 17 ч.00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"Детский сад №318№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2 г.Пермь, ул.Сысольская 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ванова Марина Конста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52-43-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mdouds31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0:00Z</dcterms:created>
  <dc:creator>Вишенка</dc:creator>
  <dc:description/>
  <dc:language>en-US</dc:language>
  <cp:lastModifiedBy>User</cp:lastModifiedBy>
  <cp:lastPrinted>2009-02-03T11:15:00Z</cp:lastPrinted>
  <dcterms:modified xsi:type="dcterms:W3CDTF">2009-02-03T08:15:00Z</dcterms:modified>
  <cp:revision>7</cp:revision>
  <dc:subject/>
  <dc:title>ИЗВЕЩЕНИЕ № ______</dc:title>
</cp:coreProperties>
</file>