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0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проведение  иммуноферментных  исследований для  </w:t>
      </w:r>
    </w:p>
    <w:p>
      <w:pPr>
        <w:pStyle w:val="Normal"/>
        <w:jc w:val="center"/>
        <w:rPr/>
      </w:pPr>
      <w:r>
        <w:rPr/>
        <w:t>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2.09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</w:t>
      </w:r>
      <w:r>
        <w:rPr>
          <w:color w:val="800000"/>
          <w:sz w:val="22"/>
          <w:szCs w:val="22"/>
        </w:rPr>
        <w:t>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.Л.Микова – нач.отд.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 xml:space="preserve">Проведение </w:t>
      </w:r>
      <w:r>
        <w:rPr>
          <w:sz w:val="22"/>
          <w:szCs w:val="22"/>
        </w:rPr>
        <w:t>иммуноферментных  исслед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06 от 22 января 2009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Максимальная цена контракта: 305955,54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color w:val="000000"/>
          <w:sz w:val="22"/>
          <w:szCs w:val="22"/>
        </w:rPr>
        <w:t>ПОФОМ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 - согласно техническому заданию в течение 60 календарных дней  со дня заключе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«Медсанчасть №9 им.М.А.Тверье», 614990 г. Пермь, ул. Бр.Игнатовых, 2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согласно Приложению 1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победителем  в проведении запроса котировок муниципального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.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614099, г. Пермь, ул. Адмирала Ушакова, д.55/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09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Московская клиника «Философия красоты и здоров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70, г. Пермь, ул. Ким, д.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39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 участника размещения заказа  ООО «Лабдиагностика»  с ценой котировочной заявки  305409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3) Второй номер по условиям исполнения контракта присвоить ЗАО «Московская клиника  «Философия красоты и здоровья» с ценой котировочной заявки - 305839,50 руб.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1:00Z</dcterms:created>
  <dc:creator>Дом</dc:creator>
  <dc:description/>
  <cp:keywords/>
  <dc:language>en-US</dc:language>
  <cp:lastModifiedBy>Маркетолог 3</cp:lastModifiedBy>
  <cp:lastPrinted>2008-10-06T11:45:00Z</cp:lastPrinted>
  <dcterms:modified xsi:type="dcterms:W3CDTF">2009-02-02T11:45:00Z</dcterms:modified>
  <cp:revision>3</cp:revision>
  <dc:subject/>
  <dc:title>Управление здравоохранения администрации города Перми</dc:title>
</cp:coreProperties>
</file>