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03.02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11 от «27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ind w:left="-142" w:firstLine="142"/>
        <w:jc w:val="both"/>
        <w:rPr/>
      </w:pPr>
      <w:r>
        <w:rPr/>
        <w:t>Максимальная цена контракта: 247200,00 руб.</w:t>
      </w:r>
    </w:p>
    <w:p>
      <w:pPr>
        <w:pStyle w:val="Normal"/>
        <w:jc w:val="both"/>
        <w:rPr/>
      </w:pPr>
      <w:r>
        <w:rPr/>
        <w:t>Источник финансирования: средства ПОФОМС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Лекарственное средство «Гидроксиэтилкрахмал» (торговое наименование «Рефортан ГЭК 6%) или эквивалент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200 флаконов  в течение 3-х календарных дней со дня заключения муниципального контракта, 200 флаконов в срок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РОС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7545, г. Москва, Варшавское шоссе, д.125, стр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96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АО «Пермфармац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90, г. Пермь, ул. Лодыгина, д.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8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фирма «Центр Внедрения «Проте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5201, г. Москва, Каширское шоссе, д.22, корпус 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 участника размещения заказа  ОАО «Пермфармация»  с ценой котировочной заявки 15268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ЗАО фирма «Центр Внедрения «Протек»  с ценой котировочной заявки –   1652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13:00Z</dcterms:created>
  <dc:creator>Дом</dc:creator>
  <dc:description/>
  <cp:keywords/>
  <dc:language>en-US</dc:language>
  <cp:lastModifiedBy>Маркетолог 3</cp:lastModifiedBy>
  <cp:lastPrinted>2009-02-02T16:03:00Z</cp:lastPrinted>
  <dcterms:modified xsi:type="dcterms:W3CDTF">2009-02-02T11:49:00Z</dcterms:modified>
  <cp:revision>5</cp:revision>
  <dc:subject/>
  <dc:title>Управление здравоохранения администрации города Перми</dc:title>
</cp:coreProperties>
</file>