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для Муниципального дошкольного образовательного учреждения «Центр развития ребенка – детский сад № 410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3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8125,20 (двести двадцать восемь тысяч сто двадцать пять) рублей 2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анцорова, 28 (м/район Старые Водники, Кировский район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0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анцорова, 28, методический кабинет (2 этаж), секретарю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02.2009 до 17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униципальное дошкольное образовательное учреждение «Центр развития ребенка – детский сад № 410» г. Перми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9, г. Пермь, ул. Танцорова, 2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шкина Елена Вяче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25-49, 253-24-1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0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me</cp:lastModifiedBy>
  <cp:lastPrinted>2009-02-03T13:14:00Z</cp:lastPrinted>
  <dcterms:modified xsi:type="dcterms:W3CDTF">2009-02-03T08:15:00Z</dcterms:modified>
  <cp:revision>8</cp:revision>
  <dc:subject/>
  <dc:title>Котировка</dc:title>
</cp:coreProperties>
</file>