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2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ной продукции для Муниципального дошкольного образовательного учреждения «Центр развития ребенка – детский сад № 410» г. 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3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ставка мясной продукции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1810,80 (тридцать одна  тысяча восемьсот десять) рублей 80 копее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Танцорова, 28 (м/район Старые Водники, Кировский район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0.02.2009 по 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Танцорова, 28, методический кабинет (2 этаж), секретарю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.02.2009 до 17 час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Муниципальное дошкольное образовательное учреждение «Центр развития ребенка – детский сад № 410» г. Перми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109, г. Пермь, ул. Танцорова, 2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шкина Елена Вячеслав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50-25-49, 253-24-1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410@rambler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980" w:leader="none"/>
        </w:tabs>
        <w:spacing w:before="0" w:after="0"/>
        <w:ind w:left="1980" w:hanging="198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>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4"/>
        </w:rPr>
      </w:pPr>
      <w:r>
        <w:rPr>
          <w:rFonts w:cs="Courier New" w:ascii="Courier New" w:hAnsi="Courier New"/>
          <w:sz w:val="22"/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Детский сад №410</cp:lastModifiedBy>
  <cp:lastPrinted>2009-02-03T09:56:00Z</cp:lastPrinted>
  <dcterms:modified xsi:type="dcterms:W3CDTF">2009-02-03T05:28:00Z</dcterms:modified>
  <cp:revision>8</cp:revision>
  <dc:subject/>
  <dc:title>Котировка</dc:title>
</cp:coreProperties>
</file>