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ий МДОУ «Центр развития ребенка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тский сад № 33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Г.Б. КОЛЕСНИК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7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Центр развития ребенка-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етский сад № 33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3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77 593,34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09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Центр развития ребенка -Детский сад № 33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Охотников,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лесникова Галина Борис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1-62-7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s335@mail.ru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04:00Z</dcterms:created>
  <dc:creator>Нода А.С.</dc:creator>
  <dc:description/>
  <dc:language>en-US</dc:language>
  <cp:lastModifiedBy>User</cp:lastModifiedBy>
  <cp:lastPrinted>2009-02-03T13:42:00Z</cp:lastPrinted>
  <dcterms:modified xsi:type="dcterms:W3CDTF">2009-02-03T10:42:00Z</dcterms:modified>
  <cp:revision>8</cp:revision>
  <dc:subject/>
  <dc:title>Котировка</dc:title>
</cp:coreProperties>
</file>