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запроса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02 от 03.02.2009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sz w:val="28"/>
          <w:szCs w:val="28"/>
        </w:rPr>
        <w:t>Техническое задание на предоставление автотранспортных услуг МУЗ «ГДКБ №18»</w:t>
      </w:r>
      <w:r>
        <w:rPr/>
        <w:t xml:space="preserve"> </w:t>
      </w:r>
    </w:p>
    <w:tbl>
      <w:tblPr>
        <w:tblW w:w="11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717"/>
        <w:gridCol w:w="1209"/>
        <w:gridCol w:w="1380"/>
        <w:gridCol w:w="1017"/>
        <w:gridCol w:w="3015"/>
        <w:gridCol w:w="1380"/>
        <w:gridCol w:w="135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автомоби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единиц транспор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ранспортному сред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оказания услуг и назна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1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ГАЗ-311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«эквивалент»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2" w:leader="none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8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20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2 часов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оставление чистого внутри транспортного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16"/>
                <w:szCs w:val="16"/>
              </w:rPr>
              <w:t>- услуги должны оказываться с использованием шин, соответствующих сезону года (в осеннее-зимний период – шипован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апливаемый сал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 1 -  г.Пермь,  ул.Комму-нистическая, д.1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перативной работы служб больниц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</w:tr>
      <w:tr>
        <w:trPr>
          <w:trHeight w:val="1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ГАЗ-311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«эквивалент»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8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18:00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 10 часов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оставление чистого внутри транспортного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16"/>
                <w:szCs w:val="16"/>
              </w:rPr>
              <w:t>- услуги должны оказываться с использованием шин, соответствующих сезону года (в осеннее-зимний период – шипован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апливаемый сал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анспортное средство должно иметь закрепленный отсек для транспортировки  контейнеров с биологическим материал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ликлиника № 1 -  г.Пермь,  ул.Комму-нистическая, д.1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ызовов, транспортировка в контейнерах биологического материала в лаборатории город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</w:tr>
      <w:tr>
        <w:trPr>
          <w:trHeight w:val="1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ВАЗ-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«эквивалент»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 ш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дневно,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исключением 01.03.2009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оставление чистого внутри транспортного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16"/>
                <w:szCs w:val="16"/>
              </w:rPr>
              <w:t>- услуги должны оказываться с использованием шин, соответствующих сезону года (в осеннее-зимний период – шипован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апливаемый сал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анспортное средство должно иметь закрепленный отсек для транспортировки  контейнеров с биологическим материал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ликлиника №1 и №2 -  г.Пермь,  пр.Парковый, д.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ызовов, транспортировка в контейнерах биологического материала в лаборатории город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Количество пассажирских ме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Длина автомоби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Уровень дорожного просвета (клирен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Объем багажного (грузового) отсека (л)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/>
      </w:pPr>
      <w:r>
        <w:rPr/>
        <w:t>Выпуск автомобилей на линию, предрейсовый и после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/>
      </w:pPr>
      <w:r>
        <w:rPr/>
        <w:t>Имеются ремни безопасности на передних пассажирских сиден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/>
        <w:t>Замена транспортного средства на аналогичное в случае поломки в течение 1 ча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Главный врач     ______________________________     Лебедев Ю.В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9-02-02T10:51:00Z</dcterms:modified>
  <cp:revision>32</cp:revision>
  <dc:subject/>
  <dc:title>ЗАПРОС КОТИРОВОЧНОЙ ЦЕНЫ</dc:title>
</cp:coreProperties>
</file>