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3 от 03.02.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017"/>
        <w:gridCol w:w="1164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ВАЗ-21214 (Нив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едельник – пятн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праздничных дн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а – воскресенье, праздничные 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9:00 до 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7 ча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2 дня в недел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5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бригады неотложной помощ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– ВАЗ-21214 (Нив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 8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кли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-  г.Пермь,  ул.Костычева, д.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вызовов, транспортировка в контейнерах биологического материала в лаборатории горо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Имеются ремни безопасности на передних пассажирских сид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2-02T11:10:00Z</dcterms:modified>
  <cp:revision>29</cp:revision>
  <dc:subject/>
  <dc:title>ЗАПРОС КОТИРОВОЧНОЙ ЦЕНЫ</dc:title>
</cp:coreProperties>
</file>