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б отмене проведения запроса котировок № 1 от 02.02.2009г.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262» г. 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«03» февраля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Муниципальное дошкольное образовательное учреждение «Детский сад № 262» г. Перми. </w:t>
      </w:r>
    </w:p>
    <w:p>
      <w:pPr>
        <w:pStyle w:val="Normal"/>
        <w:rPr/>
      </w:pPr>
      <w:r>
        <w:rPr/>
        <w:t>Извещает всех заинтересованных лиц об отмене извещения №1 от 02.02.2009г. на поставку мяса и мясопродуктов для МДОУ «Детский сад №262» г.Перми в связи с допущенными техническими ошибками при составлении документации и в целях экономии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Н.С.Бусы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Администратор</dc:creator>
  <dc:description/>
  <cp:keywords/>
  <dc:language>en-US</dc:language>
  <cp:lastModifiedBy>СОК</cp:lastModifiedBy>
  <dcterms:modified xsi:type="dcterms:W3CDTF">2009-02-03T10:45:00Z</dcterms:modified>
  <cp:revision>4</cp:revision>
  <dc:subject/>
  <dc:title>ИЗВЕЩЕНИЕ № 2</dc:title>
</cp:coreProperties>
</file>