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15 А/1</w:t>
      </w:r>
    </w:p>
    <w:p>
      <w:pPr>
        <w:pStyle w:val="Normal"/>
        <w:jc w:val="center"/>
        <w:rPr/>
      </w:pPr>
      <w:r>
        <w:rPr>
          <w:b/>
        </w:rPr>
        <w:t>О внесении изменений в извещение № 15А от 23.01.2009 года 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 Городская детская клиническая поликлиника №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Заказчик – Муниципальное учреждение здравоохранения «городская детская клиническая поликлиника №1» (614017, г. Пермь, ул. Лебедева, 42, тел./факс 8 (342)260-69-02, тел. 8(342) 260-69-01, адре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dkp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инял решение о внесении изменений в извещение №15А от 23.01.2009г. 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ородская детская клиническая поликлиника №1» и следующих изменений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Слова «</w:t>
      </w:r>
      <w:r>
        <w:rPr>
          <w:bCs/>
        </w:rPr>
        <w:t xml:space="preserve">Объем оказываемых услуг: 7 646 (семь тысяч шестьсот  сорок шесть) машино-часов» изложить в следующей редакции: «Объем оказываемых услуг: 7 822 (семь тысяч восемьсот двадцать два) машино-часов».  </w:t>
      </w:r>
    </w:p>
    <w:p>
      <w:pPr>
        <w:pStyle w:val="Normal"/>
        <w:ind w:left="900" w:firstLine="18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900" w:hanging="900"/>
        <w:jc w:val="both"/>
        <w:rPr>
          <w:bCs/>
        </w:rPr>
      </w:pPr>
      <w:r>
        <w:rPr>
          <w:bCs/>
        </w:rPr>
        <w:t xml:space="preserve">Слова «Требования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 xml:space="preserve">установлены в приложение № 1 к муниципальному  контракту» изложить в следующей редакции: «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Техническом задании (Приложение № 4)».</w:t>
      </w:r>
    </w:p>
    <w:p>
      <w:pPr>
        <w:pStyle w:val="Normal"/>
        <w:ind w:left="900" w:firstLine="18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900" w:hanging="900"/>
        <w:jc w:val="both"/>
        <w:rPr/>
      </w:pPr>
      <w:r>
        <w:rPr>
          <w:bCs/>
        </w:rPr>
        <w:t>Слова «</w:t>
      </w:r>
      <w:r>
        <w:rPr/>
        <w:t>Начальная (максимальная) цена  –  1 529 200 руб. (один миллион пятьсот двадцать девять тысяч двести  рублей)» изложить в следующей редакции: «Начальная (максимальная) цена  –  1 955 00 руб. (один миллион девятьсот пятьдесят пять тысяч пятьсот рублей)».</w:t>
      </w:r>
    </w:p>
    <w:p>
      <w:pPr>
        <w:pStyle w:val="Normal"/>
        <w:ind w:left="900"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900" w:hanging="900"/>
        <w:jc w:val="both"/>
        <w:rPr/>
      </w:pPr>
      <w:r>
        <w:rPr/>
        <w:t>Слова « Начало рассмотрения заявок назначено на 10 час. 00 мин. «13» февраля 2009 г. по адресу: г. Пермь, ул. Лебедева,42, приемная» изложить в следующей редакции: «Начало рассмотрения заявок на участие в аукционе назначено на 10 час. 00 мин. «24» февраля 2009 г. по адресу: г. Пермь, ул. Лебедева,42, приемная»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Слова «Проведение аукциона назначено на 13 час. 00 мин. «25» февраля 2009г. по адресу: г. Пермь, ул. Сибирская, 15 (зал заседаний),  1-й этаж» изложить в следующей редакции: «Проведение аукциона назначено на   12 час.  00  мин.</w:t>
      </w:r>
    </w:p>
    <w:p>
      <w:pPr>
        <w:pStyle w:val="Normal"/>
        <w:ind w:left="900" w:hanging="0"/>
        <w:jc w:val="both"/>
        <w:rPr/>
      </w:pPr>
      <w:r>
        <w:rPr/>
        <w:t>«16» марта 2009 г. по адресу: г. Пермь, ул. Сибирская, 15 (зал заседаний), 1-й этаж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ГДКП №1                                                                           А.Н. Сенюшкин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1@lpu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3:31:00Z</dcterms:created>
  <dc:creator>1</dc:creator>
  <dc:description/>
  <cp:keywords/>
  <dc:language>en-US</dc:language>
  <cp:lastModifiedBy>заказ</cp:lastModifiedBy>
  <cp:lastPrinted>2009-02-02T12:10:00Z</cp:lastPrinted>
  <dcterms:modified xsi:type="dcterms:W3CDTF">2009-02-03T10:09:00Z</dcterms:modified>
  <cp:revision>11</cp:revision>
  <dc:subject/>
  <dc:title/>
</cp:coreProperties>
</file>