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Разъяснение положений документации об аукционе на право заключения муниципального </w:t>
      </w:r>
    </w:p>
    <w:p>
      <w:pPr>
        <w:pStyle w:val="Normal"/>
        <w:jc w:val="both"/>
        <w:rPr/>
      </w:pPr>
      <w:r>
        <w:rPr>
          <w:b/>
        </w:rPr>
        <w:t>контракта на оказание услуг по найму транспортных средств с экипажем в целях оказания автотранспортных услуг (Извещение № 28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ст. 24 Федерального Закона РФ «О размещении заказов на поставки товаров, выполнение работ, оказание услуг для государственных и муниципальных нужд» и п.1.7.Раздела 1 документации об аукционе по проведению открытого аукциона  «</w:t>
      </w:r>
      <w:r>
        <w:rPr>
          <w:b/>
        </w:rPr>
        <w:t xml:space="preserve">На право заключения муниципального контракта на оказание услуг по найму транспортных средств с экипажем в целях оказания автотранспортных услуг» </w:t>
      </w:r>
      <w:r>
        <w:rPr/>
        <w:t>Муниципальное учреждение здравоохранения Детская городская клиническая больница №3  дает разъяснения положений документации об аукцион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:</w:t>
      </w:r>
    </w:p>
    <w:p>
      <w:pPr>
        <w:pStyle w:val="Normal"/>
        <w:jc w:val="both"/>
        <w:rPr/>
      </w:pPr>
      <w:r>
        <w:rPr/>
        <w:t>Просим дать разъяснения по аукциону в части технических требований к автомобилям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от №1 – технические характеристики автомобиля ГАЗ-2752-114 или «эквивалент» (внутренние габаритные размеры) не соответствуют паспортным данным этой модели автомобил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от №1, №2 по оборудованию автомобиля функционирующим бортовым контроллером мониторинга «АвтоГРАФ-</w:t>
      </w:r>
      <w:r>
        <w:rPr>
          <w:lang w:val="en-US"/>
        </w:rPr>
        <w:t>GSM</w:t>
      </w:r>
      <w:r>
        <w:rPr/>
        <w:t>» производства ООО «Техноком». Так же просим разъяснить предназначение данного бортового контроллера, а именно какую информацию с помощью данного оборудования Вы бы хотели получать от нас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ъяснения:</w:t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/>
        <w:t xml:space="preserve">             </w:t>
      </w:r>
      <w:r>
        <w:rPr/>
        <w:t>1.</w:t>
      </w:r>
      <w:r>
        <w:rPr>
          <w:sz w:val="24"/>
          <w:szCs w:val="24"/>
        </w:rPr>
        <w:t xml:space="preserve">   Внутренние габаритные размеры автомобиля по Лоту № 1 указаны не верно. Изменения в Аукционную документацию и Извещение № 28А от 23.01.2009г. будут размещены на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Заказчиком выставлено требование по установке на автомобиле оборудования -функционирующего бортового контроллера мониторинга «Автограф </w:t>
      </w:r>
      <w:r>
        <w:rPr>
          <w:lang w:val="en-US"/>
        </w:rPr>
        <w:t>GSM</w:t>
      </w:r>
      <w:r>
        <w:rPr/>
        <w:t>» производства ООО «Техноком» для следующих целей:</w:t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>- контроль за временем прибытия на объект, графиком движения, местоположением и передвижением транспортного средства в реальном времени;</w:t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>- контроль  целевого использования транспортного средства;</w:t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>- контроль за эффективностью использования транспортного сред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36:00Z</dcterms:created>
  <dc:creator>USER</dc:creator>
  <dc:description/>
  <cp:keywords/>
  <dc:language>en-US</dc:language>
  <cp:lastModifiedBy>заказ</cp:lastModifiedBy>
  <dcterms:modified xsi:type="dcterms:W3CDTF">2009-02-03T10:41:00Z</dcterms:modified>
  <cp:revision>3</cp:revision>
  <dc:subject/>
  <dc:title>   Разъяснение положений документации об аукционе на  </dc:title>
</cp:coreProperties>
</file>