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зъяснение положений документации об аукционе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оказание услуг</w:t>
      </w:r>
    </w:p>
    <w:p>
      <w:pPr>
        <w:pStyle w:val="Normal"/>
        <w:jc w:val="center"/>
        <w:rPr/>
      </w:pPr>
      <w:r>
        <w:rPr/>
        <w:t>по найму транспортных средств с экипажем  в целях оказания автотранспортных услуг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/>
        <w:t>«Детская городская поликлиника № 10» города Пер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звещение № 24А от 23 января 2009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Запрос: </w:t>
      </w:r>
    </w:p>
    <w:p>
      <w:pPr>
        <w:pStyle w:val="Normal"/>
        <w:rPr/>
      </w:pPr>
      <w:r>
        <w:rPr/>
        <w:t xml:space="preserve">        </w:t>
      </w:r>
      <w:r>
        <w:rPr/>
        <w:t>Просим дать разъяснения по аукциону на право заключения муниципального контракта на оказание услуг по найму транспортных средств с экипажем  в целях оказания автотранспортных услуг  МУЗ «Детская городская поликлиника № 10» в части технических требований к автомобилям: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1. </w:t>
      </w:r>
      <w:r>
        <w:rPr/>
        <w:t>ЛОТ №1 - габаритные размеры а/м «ВАЗ-21074 или «эквивалент» указаны идентичные а/м «ГАЗ-31105 или «эквивалент»;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2. </w:t>
      </w:r>
      <w:r>
        <w:rPr/>
        <w:t>ЛОТ №1, №2, №3 – по оборудованию автомобиля функционирующим бортовым контроллером мониторинга «АвтоГРАФ-</w:t>
      </w:r>
      <w:r>
        <w:rPr>
          <w:lang w:val="en-US"/>
        </w:rPr>
        <w:t>GSM</w:t>
      </w:r>
      <w:r>
        <w:rPr/>
        <w:t>» производства ООО «Техноком». Так же просим разъяснить предназначение данного бортового контроллера, а именно какую информацию с помощью данного оборудования ВЫ бы хотели получать от нас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1.Заказчиком будут внесены изменения в документацию об аукционе об изменении габаритных размеров а/м «ВАЗ-21074 или «эквивалент».</w:t>
      </w:r>
    </w:p>
    <w:p>
      <w:pPr>
        <w:pStyle w:val="Normal"/>
        <w:rPr/>
      </w:pPr>
      <w:r>
        <w:rPr/>
        <w:t xml:space="preserve">         </w:t>
      </w:r>
      <w:r>
        <w:rPr/>
        <w:t>2.С помощью данного бортового контроллера Заказчик имеет возможность осуществлять контроль за эффективностью использования транспортного средства. Наличие данного оборудования позволит определять месторасположение транспортного средства, отслеживать маршрут движения, начало и окончание оказания услуг</w:t>
      </w:r>
      <w:r>
        <w:rPr>
          <w:color w:val="FF0000"/>
        </w:rPr>
        <w:t xml:space="preserve"> </w:t>
      </w:r>
      <w:r>
        <w:rPr/>
        <w:t>и предотвращать нецелевое использование транспортного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И.В.Невзоров</w:t>
      </w:r>
    </w:p>
    <w:sectPr>
      <w:type w:val="nextPage"/>
      <w:pgSz w:w="11906" w:h="16838"/>
      <w:pgMar w:left="851" w:right="62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36:00Z</dcterms:created>
  <dc:creator>User</dc:creator>
  <dc:description/>
  <cp:keywords/>
  <dc:language>en-US</dc:language>
  <cp:lastModifiedBy>user</cp:lastModifiedBy>
  <cp:lastPrinted>2009-02-03T11:24:00Z</cp:lastPrinted>
  <dcterms:modified xsi:type="dcterms:W3CDTF">2009-02-03T06:27:00Z</dcterms:modified>
  <cp:revision>8</cp:revision>
  <dc:subject/>
  <dc:title/>
</cp:coreProperties>
</file>