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01 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ДОУ «Детский сад №312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4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вка мяса и мясопродуктов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343 771 рублей 25 коп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4. г. Пермь, ул. Льва Шатрова, 21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24 февраля 2009 по 14 февраля 2010 год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4. г. Пермь, ул. Льва Шатрова, 21, 2 этаж, кааб.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3 февраля 2009 года, 16.00 часов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ДОУ «Детский сад №312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64. г. Пермь, ул. Льва Шатрова, 2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Заведующий Овчинникова Е.М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45 – 81 - 0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ad312@rambler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ведующий </w:t>
        <w:tab/>
        <w:t xml:space="preserve">                                  </w:t>
        <w:tab/>
        <w:tab/>
        <w:tab/>
        <w:tab/>
        <w:tab/>
        <w:tab/>
        <w:t xml:space="preserve">Е.М. Овчинникова </w:t>
        <w:tab/>
        <w:t xml:space="preserve">           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sz w:val="16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Admin</cp:lastModifiedBy>
  <cp:lastPrinted>2009-02-03T16:29:00Z</cp:lastPrinted>
  <dcterms:modified xsi:type="dcterms:W3CDTF">2009-02-03T14:50:00Z</dcterms:modified>
  <cp:revision>10</cp:revision>
  <dc:subject/>
  <dc:title>Котировка</dc:title>
</cp:coreProperties>
</file>