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140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4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7 370,00 /Двести двадцать семь тысяч триста семьдесят рублей 00 копеек/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140» г. Перми кабинет секретаря 1 этаж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6.00 10.0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14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8, г. Перми. Ул. Свиязева, 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ртынова Юлия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/342/ 223-86-9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/приложение № 1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 /приложение № 2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 /приложение № 3/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4T08:30:00Z</cp:lastPrinted>
  <dcterms:modified xsi:type="dcterms:W3CDTF">2009-02-04T06:20:00Z</dcterms:modified>
  <cp:revision>7</cp:revision>
  <dc:subject/>
  <dc:title>Котировка</dc:title>
</cp:coreProperties>
</file>