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1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яса и мясопродуктов для муниципального дошкольного образовательного учреждения «Детский сад №23»г.Перми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</w:t>
      </w:r>
      <w:r>
        <w:rPr>
          <w:lang w:val="en-US"/>
        </w:rPr>
        <w:t>04</w:t>
      </w:r>
      <w:r>
        <w:rPr/>
        <w:t>» февраля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яса и мясопродуктов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70777,00 рублей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ул. Стахановская ,9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2.2009г. по 14.02.2010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/С№23»г. Перми, кабинет секретар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3.02.2009года,до 16 часов 00 мину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ДОУ «Д/С№23»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22,г. Пермь, ул . Стахановская,9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Новоселова Елена Леонид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8(342)225-29-84,225-06-34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etsad23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4:33:00Z</dcterms:created>
  <dc:creator>Нода А.С.</dc:creator>
  <dc:description/>
  <cp:keywords/>
  <dc:language>en-US</dc:language>
  <cp:lastModifiedBy>me</cp:lastModifiedBy>
  <cp:lastPrinted>2009-02-03T17:59:00Z</cp:lastPrinted>
  <dcterms:modified xsi:type="dcterms:W3CDTF">2009-02-03T13:00:00Z</dcterms:modified>
  <cp:revision>4</cp:revision>
  <dc:subject/>
  <dc:title>Котировка</dc:title>
</cp:coreProperties>
</file>