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1-К 02/09_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униципального дошкольного образовательного учреждения «Детский сад № 400» г.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4_» 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76 601,58 (Триста семьдесят шесть  тысяч шестьсот один) рубль 58 копеек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 г.Пермь ул. Карбышева, 78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24.02.2009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112, г.Пермь, ул. Карбышева, 78 А, кабинет заведующ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  </w:t>
            </w:r>
            <w:r>
              <w:rPr/>
              <w:t>13 .02.2009г. до 17: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400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112, г.Пермь, ул. Карбышева, 78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емьяненко Лидия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73-19-83, 273-20-09, 274-40-3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  <w:bCs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</w:t>
        <w:tab/>
        <w:tab/>
        <w:tab/>
        <w:tab/>
        <w:tab/>
        <w:tab/>
        <w:tab/>
        <w:tab/>
        <w:t>Л.Н.Демьяненко.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User</cp:lastModifiedBy>
  <cp:lastPrinted>2008-09-11T11:28:00Z</cp:lastPrinted>
  <dcterms:modified xsi:type="dcterms:W3CDTF">2009-02-03T14:41:00Z</dcterms:modified>
  <cp:revision>10</cp:revision>
  <dc:subject/>
  <dc:title>Котировка</dc:title>
</cp:coreProperties>
</file>