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01-КТ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>на поставку продуктов питания (мяса и мясной продукции) для  муниципального дошкольного образовательного учреждения «Центр развития ребёнка – детский сад № 266» г. Перми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04 февраля 2009 г.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ной продукци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358 169,4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Чайковского, дом 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февраля 2009 г. по 14 февраля 2010 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Чайковского, дом 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3 февраля 2009 г. до 17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8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Центр развития ребёнка – детский сад № 266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66 г. Пермь, ул. Чайковского, дом 8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Груздева Ольга Геннадь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27-80-91 (факс); 227-82-43 - бухгалтер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dou266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cp:keywords/>
  <dc:language>en-US</dc:language>
  <cp:lastModifiedBy>СОК</cp:lastModifiedBy>
  <cp:lastPrinted>2009-02-04T09:33:00Z</cp:lastPrinted>
  <dcterms:modified xsi:type="dcterms:W3CDTF">2009-02-04T04:57:00Z</dcterms:modified>
  <cp:revision>8</cp:revision>
  <dc:subject/>
  <dc:title>Котировка</dc:title>
</cp:coreProperties>
</file>