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ъясн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документации об аукционе на право заключения муниципального контракта на оказание услуг по найму транспортных средств с экипажем в целях оказания автотранспортных услуг для МУЗ «ГКБ № 1»</w:t>
      </w:r>
    </w:p>
    <w:p>
      <w:pPr>
        <w:pStyle w:val="Normal"/>
        <w:jc w:val="center"/>
        <w:rPr/>
      </w:pPr>
      <w:r>
        <w:rPr>
          <w:sz w:val="28"/>
          <w:szCs w:val="28"/>
        </w:rPr>
        <w:t>(Извещение № 27А от 23 января 2009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аше письмо с просьбой разъяснить технические требования к автомобилям, которые будут оказывать автотранспортные услуги, сообщаем следующее:</w:t>
      </w:r>
    </w:p>
    <w:p>
      <w:pPr>
        <w:pStyle w:val="Normal"/>
        <w:rPr/>
      </w:pPr>
      <w:r>
        <w:rPr>
          <w:sz w:val="28"/>
          <w:szCs w:val="28"/>
        </w:rPr>
        <w:t xml:space="preserve">Заказчиком установлено требование по оборудованию автомобилей, функционирующим бортовым контроллером мониторинга «Автограф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>» производства ООО «Технок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данного оборудования мы планируем осуществлять контрол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 графиком движения транспортных средств, время прибытия на объект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 местоположением транспортного средства в реальном времен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 нецелевым использованием транспортного сред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 считает, что данные требования не противоречат требованиям Федерального Закона от 21.07.2005 г. №94-ФЗ и не ограничивают возможности участия в аукци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врач МУЗ «ГКБ № 1»                                                          Д.В.Ант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9:17:00Z</dcterms:created>
  <dc:creator>Алексей</dc:creator>
  <dc:description/>
  <cp:keywords/>
  <dc:language>en-US</dc:language>
  <cp:lastModifiedBy>Муз мсч №2</cp:lastModifiedBy>
  <cp:lastPrinted>2009-02-04T08:14:00Z</cp:lastPrinted>
  <dcterms:modified xsi:type="dcterms:W3CDTF">2009-02-04T03:15:00Z</dcterms:modified>
  <cp:revision>3</cp:revision>
  <dc:subject/>
  <dc:title>Разъяснение</dc:title>
</cp:coreProperties>
</file>