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3907"/>
      </w:tblGrid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68» г. Перми</w:t>
            </w:r>
          </w:p>
        </w:tc>
      </w:tr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Администратор</cp:lastModifiedBy>
  <cp:lastPrinted>2009-02-03T17:07:00Z</cp:lastPrinted>
  <dcterms:modified xsi:type="dcterms:W3CDTF">2009-02-03T12:07:00Z</dcterms:modified>
  <cp:revision>4</cp:revision>
  <dc:subject/>
  <dc:title>Приложение  №  1</dc:title>
</cp:coreProperties>
</file>