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-09-автотр.усл. от 04 феврал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: Муниципальному учреждению здравоохранения «Городская клиническая больница № 6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Извещение № 2-09- автотр.усл. от 04 февраля 2009г. о проведении запроса котировок, __________________________________________________________________, предлагает оказать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           </w:t>
      </w:r>
      <w:r>
        <w:rPr>
          <w:sz w:val="20"/>
          <w:szCs w:val="20"/>
          <w:vertAlign w:val="superscript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втотранспортные услуги для нужд МУЗ «ГКБ № 6»</w:t>
      </w:r>
      <w:r>
        <w:rPr/>
        <w:t xml:space="preserve"> </w:t>
      </w:r>
      <w:r>
        <w:rPr>
          <w:sz w:val="20"/>
          <w:szCs w:val="20"/>
        </w:rPr>
        <w:t>в соответствии с условиями, указанными в Извещ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услуг _______________________________________________________________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услуг включает все расходы на оказание услуг (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лучае признания победителя  запроса котировки   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аименование организации, Ф.И.О. предпринимателя)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>согласен (на, но) исполнить условия муниципального контракта, указанных в Извещении о запросе котировок.</w:t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(подпись, печать)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ysa</cp:lastModifiedBy>
  <cp:lastPrinted>2009-01-14T16:49:00Z</cp:lastPrinted>
  <dcterms:modified xsi:type="dcterms:W3CDTF">2009-02-03T07:04:00Z</dcterms:modified>
  <cp:revision>23</cp:revision>
  <dc:subject/>
  <dc:title/>
</cp:coreProperties>
</file>