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заполняется на фирменном бланке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астника размещения заказа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1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04.02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дошкольное общеобразовательное учреждение «Детский сад № 291» 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в направленное Вами Извещение № 1 от 04.02.2009 г. о проведении размещения заказа путем запроса котировок, мы, нижеподписавшиеся, предлагаем осуществить поставку мяса м мясопродуктов</w:t>
            </w:r>
            <w:r>
              <w:rPr>
                <w:b/>
                <w:sz w:val="20"/>
                <w:szCs w:val="20"/>
              </w:rPr>
              <w:t xml:space="preserve"> для МДОУ «Детский сад № 291» г.Перми на период с 23 февраля 2009 года по 19 февраля 2010 г  согласно техническому заданию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г.Пермь, ул. Л.Шатрова,16 (здание МДОУ «Детский сад № 291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54:00Z</dcterms:created>
  <dc:creator>Наталья</dc:creator>
  <dc:description/>
  <cp:keywords/>
  <dc:language>en-US</dc:language>
  <cp:lastModifiedBy>Наталья</cp:lastModifiedBy>
  <cp:lastPrinted>2009-02-03T19:11:00Z</cp:lastPrinted>
  <dcterms:modified xsi:type="dcterms:W3CDTF">2009-02-03T14:11:00Z</dcterms:modified>
  <cp:revision>3</cp:revision>
  <dc:subject/>
  <dc:title/>
</cp:coreProperties>
</file>