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 для МОУ «Начальная школа - детский сад № 5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4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продуктов питания (мясо и мясопродуктов)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4574,5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Начальная школа – детский сад № 5» 614065, г.Пермь, ул.Беляева, 43/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Начальная школа – детский сад № 5» 614065, г.Пермь, ул.Беляева, 43/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7.00 часов 10.02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У «Начальная школа – детский сад № 5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5,г Пермь, ул. Беляева, 43/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убанова Рауза Зыя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8-17-3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chool-sad5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36:00Z</dcterms:created>
  <dc:creator>Нода А.С.</dc:creator>
  <dc:description/>
  <dc:language>en-US</dc:language>
  <cp:lastModifiedBy>User</cp:lastModifiedBy>
  <cp:lastPrinted>2009-02-04T09:56:00Z</cp:lastPrinted>
  <dcterms:modified xsi:type="dcterms:W3CDTF">2009-02-04T07:28:00Z</dcterms:modified>
  <cp:revision>9</cp:revision>
  <dc:subject/>
  <dc:title>Котировка</dc:title>
</cp:coreProperties>
</file>