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7"/>
        <w:gridCol w:w="3904"/>
      </w:tblGrid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                       МОУ «Начальная школа – детский сад №5» </w:t>
            </w:r>
          </w:p>
        </w:tc>
      </w:tr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0__ года</w:t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_____ от «_____» ____________________ 200__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7:38:00Z</dcterms:created>
  <dc:creator>Специалист</dc:creator>
  <dc:description/>
  <cp:keywords/>
  <dc:language>en-US</dc:language>
  <cp:lastModifiedBy>Школа сад 5</cp:lastModifiedBy>
  <cp:lastPrinted>2008-12-11T16:35:00Z</cp:lastPrinted>
  <dcterms:modified xsi:type="dcterms:W3CDTF">2009-02-03T12:57:00Z</dcterms:modified>
  <cp:revision>3</cp:revision>
  <dc:subject/>
  <dc:title>Приложение  №  1</dc:title>
</cp:coreProperties>
</file>