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 от 04 февраля 2009 года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 МДОУ «ЦРР – детский сад № 371» г. 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4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8 563,5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 г.Пермь, ул.Стахановская, 6а,</w:t>
            </w:r>
          </w:p>
          <w:p>
            <w:pPr>
              <w:pStyle w:val="Normal"/>
              <w:rPr/>
            </w:pPr>
            <w:r>
              <w:rPr/>
              <w:t>МДОУ «ЦРР – детский сад № 371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6</w:t>
            </w:r>
            <w:r>
              <w:rPr/>
              <w:t>.02.2009 –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 г.Пермь, ул.Стахановская, 6а,</w:t>
            </w:r>
          </w:p>
          <w:p>
            <w:pPr>
              <w:pStyle w:val="Normal"/>
              <w:rPr/>
            </w:pPr>
            <w:r>
              <w:rPr/>
              <w:t>МДОУ «ЦРР – детский сад № 371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 xml:space="preserve"> февраля 2009 до 17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Муниципальное дошкольное образовательное учреждение «Центр развития ребенка – детский сад № 371» г.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22 г.Пермь, ул.Стахановская, 6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Заведующий МДОУ – Ольга Владимировна Аранцева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Делопроизводитель – О.Н. Филиппова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225- 39- 43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etsad</w:t>
            </w:r>
            <w:r>
              <w:rPr>
                <w:bCs/>
              </w:rPr>
              <w:t>371@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0:00Z</dcterms:created>
  <dc:creator>Нода А.С.</dc:creator>
  <dc:description/>
  <cp:keywords/>
  <dc:language>en-US</dc:language>
  <cp:lastModifiedBy>СОК</cp:lastModifiedBy>
  <cp:lastPrinted>2008-09-11T11:28:00Z</cp:lastPrinted>
  <dcterms:modified xsi:type="dcterms:W3CDTF">2009-02-04T06:47:00Z</dcterms:modified>
  <cp:revision>5</cp:revision>
  <dc:subject/>
  <dc:title>Котировка</dc:title>
</cp:coreProperties>
</file>