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МДОУ «Детский сад № 217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01 от «03» февраля 2009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  <w:u w:val="single"/>
        </w:rPr>
        <w:t>предлагаем осуществить поставку продуктов питания (мясо и мясопродукты)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Директор</cp:lastModifiedBy>
  <cp:lastPrinted>2009-02-03T15:36:00Z</cp:lastPrinted>
  <dcterms:modified xsi:type="dcterms:W3CDTF">2009-02-03T10:37:00Z</dcterms:modified>
  <cp:revision>5</cp:revision>
  <dc:subject/>
  <dc:title>Приложение  №  1</dc:title>
</cp:coreProperties>
</file>