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«Детский сад № 271» г.Пермь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4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8833,5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Мира,14-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6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66, г.Пермь, Мира,14-А, бухгалтер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.02.2009 до 18: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271» г.Пермь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66, г.Пермь, Мира,14-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рухина Наталья Геннад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1-82-3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dou271.perm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me</cp:lastModifiedBy>
  <cp:lastPrinted>2009-02-03T15:41:00Z</cp:lastPrinted>
  <dcterms:modified xsi:type="dcterms:W3CDTF">2009-02-04T06:40:00Z</dcterms:modified>
  <cp:revision>7</cp:revision>
  <dc:subject/>
  <dc:title>Котировка</dc:title>
</cp:coreProperties>
</file>