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_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(МДОУ «Детский сад № 165» Свердловского района 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284026</w:t>
            </w:r>
            <w:r>
              <w:rPr/>
              <w:t>,75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гт Новые Ляды, ул. Мира, д.19  МДОУ «Детский сад № 16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24 февраля 2009 по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пгт Новые Ляды, ул. Мира д.19 МДОУ «Детский сад № 165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3</w:t>
            </w:r>
            <w:r>
              <w:rPr/>
              <w:t xml:space="preserve"> февраля 2009 г. 1</w:t>
            </w:r>
            <w:r>
              <w:rPr>
                <w:lang w:val="en-US"/>
              </w:rPr>
              <w:t>6</w:t>
            </w:r>
            <w:r>
              <w:rPr/>
              <w:t>-00 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65» г. Перми</w:t>
            </w:r>
          </w:p>
        </w:tc>
      </w:tr>
      <w:tr>
        <w:trPr>
          <w:trHeight w:val="519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5, г. Пермь, пгт Новые Ляды, ул. Мира, д.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икеева Светла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5-74-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ou165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3T16:28:00Z</cp:lastPrinted>
  <dcterms:modified xsi:type="dcterms:W3CDTF">2009-02-04T07:53:00Z</dcterms:modified>
  <cp:revision>15</cp:revision>
  <dc:subject/>
  <dc:title>Котировка</dc:title>
</cp:coreProperties>
</file>