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(МДОУ «Детский сад № 322» Свердловского района 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3</w:t>
            </w:r>
            <w:r>
              <w:rPr/>
              <w:t>643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, д.5  МДОУ «Детский сад № 32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6 февраля 2009 по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 д.5 МДОУ «Детский сад № 322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февраля 2009 г. 17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2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5, г. Пермь, п. Новые Ляды, ул. Мира, д.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хрякова Наталия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5-73-6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 xml:space="preserve">322. 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3T16:28:00Z</cp:lastPrinted>
  <dcterms:modified xsi:type="dcterms:W3CDTF">2009-02-04T08:07:00Z</dcterms:modified>
  <cp:revision>13</cp:revision>
  <dc:subject/>
  <dc:title>Котировка</dc:title>
</cp:coreProperties>
</file>