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>
          <w:highlight w:val="yellow"/>
        </w:rPr>
        <w:t>(МДОУ «Детский сад № 33» Свердловского района г. Перми)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43318</w:t>
            </w:r>
            <w:r>
              <w:rPr/>
              <w:t>,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, д.9  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6 февраля 2009 по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п. Новые Ляды, ул. Мира д.9 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февраля 2009г. 18.00ч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5, г. Пермь, п. Новые Ляды, ул. Мира, д.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овалова Наталья Евгень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95-73-95, 295-80-0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33@j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8-09-11T11:28:00Z</cp:lastPrinted>
  <dcterms:modified xsi:type="dcterms:W3CDTF">2009-02-04T07:00:00Z</dcterms:modified>
  <cp:revision>11</cp:revision>
  <dc:subject/>
  <dc:title>Котировка</dc:title>
</cp:coreProperties>
</file>