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723</w:t>
      </w:r>
      <w:r>
        <w:rPr>
          <w:b/>
        </w:rPr>
        <w:t>А</w:t>
      </w:r>
      <w:r>
        <w:rPr>
          <w:b/>
          <w:lang w:val="en-US"/>
        </w:rPr>
        <w:t>/2/2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smallCaps/>
        </w:rPr>
      </w:pPr>
      <w:r>
        <w:rPr/>
        <w:t xml:space="preserve">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 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3» февра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Кириллова Ольга Иван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Беломытцев Александр Олего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Трофимов Дмитрий Алексее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адостев Евгений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разовательное учреждение дополнительного образования детей «Детско-юношеская спортивная школа с обучением цирковому искусству» города Перми</w:t>
      </w:r>
    </w:p>
    <w:p>
      <w:pPr>
        <w:pStyle w:val="Normal"/>
        <w:rPr/>
      </w:pPr>
      <w:r>
        <w:rPr/>
        <w:t xml:space="preserve">Руководитель – Радостев Борис Юрьевич </w:t>
      </w:r>
    </w:p>
    <w:p>
      <w:pPr>
        <w:pStyle w:val="Normal"/>
        <w:rPr/>
      </w:pPr>
      <w:r>
        <w:rPr/>
        <w:t xml:space="preserve">Адрес – 614065 г. Пермь, ул. Нефтяников, 60а </w:t>
      </w:r>
    </w:p>
    <w:p>
      <w:pPr>
        <w:pStyle w:val="Normal"/>
        <w:rPr/>
      </w:pPr>
      <w:r>
        <w:rPr/>
        <w:t xml:space="preserve">Телефон – (342) 226-28-42, (342) 220-55-79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№2 «21» января 2009 года (Протокол рассмотрения заявок на участие в открытом аукционе №723/2/1 от «21» января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20 000 000 руб. 00 коп. (двадцать миллионов рублей 00 коп.)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 000 000 руб. 00 коп. (один миллион рублей 00 коп.)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ниверсальная компания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Сибирская, 30, а/я 7934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 г. Пермь, ул. Сибирская, 3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ектно Строительная Компания «Энер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ое акционерное общество «Специализированное строительно-монтажное управление города Перми»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явил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Кириллова Ольга Иван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Беломытцев Александр Олегович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Радостев Евгений Александрович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Савина Надежда Юрье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рицкевич Владимир Николаевич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35:00Z</dcterms:created>
  <dc:creator>ump15</dc:creator>
  <dc:description/>
  <cp:keywords/>
  <dc:language>en-US</dc:language>
  <cp:lastModifiedBy>СОК</cp:lastModifiedBy>
  <cp:lastPrinted>2009-02-03T10:30:00Z</cp:lastPrinted>
  <dcterms:modified xsi:type="dcterms:W3CDTF">2009-02-04T08:36:00Z</dcterms:modified>
  <cp:revision>5</cp:revision>
  <dc:subject/>
  <dc:title>ПРОТОКОЛ № 01/03-07</dc:title>
</cp:coreProperties>
</file>