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№ 403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4»  февраля 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куп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83530,7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ермь, улица Свиязева,26, МДОУ №403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16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ермь, ул. Свиязева,26, 1 этаж бухгалтерия</w:t>
            </w:r>
          </w:p>
          <w:p>
            <w:pPr>
              <w:pStyle w:val="Normal"/>
              <w:rPr/>
            </w:pPr>
            <w:r>
              <w:rPr/>
              <w:t>Двинянинова  Наталья Николаевн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0.02.2009 г. 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№ 403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88,г. Пермь, улица Свиязева,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винянинова Наталья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35936,22967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403@bux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3T18:39:00Z</cp:lastPrinted>
  <dcterms:modified xsi:type="dcterms:W3CDTF">2009-02-04T08:41:00Z</dcterms:modified>
  <cp:revision>12</cp:revision>
  <dc:subject/>
  <dc:title>Котировка</dc:title>
</cp:coreProperties>
</file>