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_</w:t>
      </w:r>
      <w:r>
        <w:rPr>
          <w:rFonts w:cs="Courier New" w:ascii="Times New Roman" w:hAnsi="Times New Roman"/>
          <w:caps/>
          <w:sz w:val="24"/>
          <w:szCs w:val="24"/>
        </w:rPr>
        <w:t>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о(мясопродукты) для МДОУ «ЦРР – детский сад № 380» г.Перми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4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(мясопродуктов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429 392руб 75 коп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Пермский край, г. Пермь, ул. Льва Толстого,6 ; пищеблок детского са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</w:t>
            </w:r>
            <w:r>
              <w:rPr>
                <w:lang w:val="en-US"/>
              </w:rPr>
              <w:t>4</w:t>
            </w:r>
            <w:r>
              <w:rPr/>
              <w:t>.02.2009 по 15.02.2010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Пермский край, г. Пермь, ул. Льва Толстого,6 ; кабинет заведующего хозяйством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 xml:space="preserve"> февраля 2009г.</w:t>
            </w:r>
          </w:p>
          <w:p>
            <w:pPr>
              <w:pStyle w:val="Normal"/>
              <w:suppressAutoHyphens w:val="true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0 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ДОУ «ЦРР – детский сад № 380»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22, Пермский край, г.Пермь, ул.Льва Толстого,6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Алейник Елена Николаевна – зам.зав. по АХР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225 – 37 – 90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04T10:18:00Z</cp:lastPrinted>
  <dcterms:modified xsi:type="dcterms:W3CDTF">2009-02-04T09:05:00Z</dcterms:modified>
  <cp:revision>13</cp:revision>
  <dc:subject/>
  <dc:title>Котировка</dc:title>
</cp:coreProperties>
</file>