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ъяс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й документации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</w:t>
      </w:r>
    </w:p>
    <w:p>
      <w:pPr>
        <w:pStyle w:val="Normal"/>
        <w:jc w:val="center"/>
        <w:rPr/>
      </w:pPr>
      <w:r>
        <w:rPr>
          <w:b/>
        </w:rPr>
        <w:t>«Городская детская клиническая больница №1» (Извещение №20 А от 23.01.2009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ёй 24 Федерального закона от 21.07.2005 №94 - ФЗ «О размещении заказов на поставки товаров, выполнение работ, оказание услуг для государственных и муниципальных нужд» (далее - Федеральный закон №94 – ФЗ)  и пунктом 1.12 раздела </w:t>
      </w:r>
      <w:r>
        <w:rPr>
          <w:lang w:val="en-US"/>
        </w:rPr>
        <w:t>I</w:t>
      </w:r>
      <w:r>
        <w:rPr/>
        <w:t xml:space="preserve"> документации об аукционе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е учреждение здравоохранения «Городская детская клиническая больница №1» даёт разъяснения положений документации об аукционе: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/>
      </w:pPr>
      <w:r>
        <w:rPr>
          <w:b/>
          <w:sz w:val="24"/>
          <w:szCs w:val="24"/>
        </w:rPr>
        <w:t xml:space="preserve">Вопрос: 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Просим дать разъяснения по аукциону на право заключения муниципального контракта на оказание услуг по найму транспортных средств с экипажем в целях оказания автотранспортных услуг МУЗ «ГДКБ №1» в части технических требований к автомобилям по Лотам №2, №3, №4, а именно по оборудованию автомобиля функционирующим бортовым контроллером мониторинга «Автограф – 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>» производства ООО «Техноком». Также просим разъяснить предназначение данного бортового контроллера, а именно, какую  информацию с помощью данного оборудования Вы бы хотели получать от на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Разъяснения:</w:t>
      </w:r>
    </w:p>
    <w:p>
      <w:pPr>
        <w:pStyle w:val="Normal"/>
        <w:ind w:firstLine="540"/>
        <w:jc w:val="both"/>
        <w:rPr/>
      </w:pPr>
      <w:r>
        <w:rPr/>
        <w:t xml:space="preserve">Заказчиком в приложении №1 к документации об аукционе на право заключения муниципального контракта  на оказание услуг по найму транспортных средств с экипажем по лотам №№ 1, 2 и 3 установлено требование по оборудованию автомобилей функционирующим бортовым контроллером мониторинга «Автограф </w:t>
      </w:r>
      <w:r>
        <w:rPr>
          <w:lang w:val="en-US"/>
        </w:rPr>
        <w:t>GSM</w:t>
      </w:r>
      <w:r>
        <w:rPr/>
        <w:t>» производства ООО «Техноком». Это обусловлено тем, что в учреждении установлена соответствующая программа, позволяющая осуществлять контроль за временем прибытия автомобиля на объекты, за графиком его движения, местоположением и передвижением транспортного средства в реальном времени, а также контролировать целевое использование транспортного средства и, как следствие, эффективность его использования. В соответствии с ч. 3 ст. 34 Федерального закона №94 - ФЗ это требование является правомерным, а также соответствует техническому и программному оснащению учреждения и способствует рациональному расходованию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О.Г.Токмакова</w:t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6:38:00Z</dcterms:created>
  <dc:creator>СОК</dc:creator>
  <dc:description/>
  <cp:keywords/>
  <dc:language>en-US</dc:language>
  <cp:lastModifiedBy>ОМТС</cp:lastModifiedBy>
  <dcterms:modified xsi:type="dcterms:W3CDTF">2009-02-03T10:06:00Z</dcterms:modified>
  <cp:revision>7</cp:revision>
  <dc:subject/>
  <dc:title>Разъяснение положений документации об аукционе на оказание клининговых услуг в зданиях администрации города</dc:title>
</cp:coreProperties>
</file>