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ово-экономиче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Р.Ю.Чепкасов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»    _________ 2009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здравоохранения  «Медсанчасть № 7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С.В. Колодки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» _________  2009 г.</w:t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en-US"/>
        </w:rPr>
      </w:r>
    </w:p>
    <w:p>
      <w:pPr>
        <w:pStyle w:val="Normal"/>
        <w:rPr>
          <w:b/>
          <w:b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9А/1  о внесении изменений  в документацию об аукционе  по проведению открытого аукциона на  </w:t>
      </w:r>
      <w:r>
        <w:rPr>
          <w:b/>
          <w:sz w:val="24"/>
          <w:szCs w:val="24"/>
        </w:rPr>
        <w:t xml:space="preserve">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Медсанчасть № 7».</w:t>
      </w:r>
    </w:p>
    <w:p>
      <w:pPr>
        <w:pStyle w:val="TextBodyIndent"/>
        <w:ind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п.5 раздела 1  документации об аукционе изложить в следующей редакции : «Период оказания услуг- с 22 марта 2009 г. до 20 февраля 2010 г»</w:t>
      </w:r>
      <w:r>
        <w:rPr>
          <w:b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</w:rPr>
        <w:t>2.  п.11.1 раздела 1  документации об аукционе   изложить в следующей редакции</w:t>
      </w:r>
      <w:r>
        <w:rPr/>
        <w:t xml:space="preserve"> :  </w:t>
      </w:r>
      <w:r>
        <w:rPr>
          <w:sz w:val="24"/>
          <w:szCs w:val="24"/>
        </w:rPr>
        <w:t>«с «23» января 2009 г.  по  «20» февраля  2009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20» февраля 2009  г.  В течение одного дня Заказчик  размещает такое разъяснение на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 с указанием предмета запроса, но без указания участника размещения заказа, от  которого поступил запрос.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  п.1.1 раздела 3  документации об аукционе   изложить в следующей редакции:</w:t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</w:rPr>
        <w:t>«Для участия в аукционе участник размещения заказа может с «23» января 2009г. до 10 часов 00 минут «26» февраля 2009г. подать в письменной форме заявку на участие в аукционе, оформленную в соответствии с настоящей документацией об аукционе, по адресу: г. Пермь</w:t>
      </w:r>
      <w:r>
        <w:rPr/>
        <w:t xml:space="preserve">,  </w:t>
      </w:r>
      <w:r>
        <w:rPr>
          <w:bCs/>
          <w:sz w:val="24"/>
          <w:szCs w:val="24"/>
        </w:rPr>
        <w:t>ул.Писарева, д.56,хирургический корпус ,3 этаж, экономический отдел.</w:t>
      </w:r>
      <w:r>
        <w:rPr>
          <w:bCs/>
        </w:rPr>
        <w:t>»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4.  п.1.1 раздела 4  документации об аукционе   изложить в следующей редакци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/>
        <w:t xml:space="preserve">     </w:t>
      </w:r>
      <w:r>
        <w:rPr/>
        <w:t>«</w:t>
      </w:r>
      <w:r>
        <w:rPr>
          <w:sz w:val="24"/>
          <w:szCs w:val="24"/>
        </w:rPr>
        <w:t xml:space="preserve">Начало рассмотрения заявок на участие в аукционе назначено на 10 час.00 мин.  «26» февраля 2009г.    по адресу: г. Пермь,  </w:t>
      </w:r>
      <w:r>
        <w:rPr>
          <w:bCs/>
          <w:sz w:val="24"/>
          <w:szCs w:val="24"/>
        </w:rPr>
        <w:t xml:space="preserve">ул. Писарева, д. 56.». 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5.  п.1.1 раздела 5 документации об аукционе  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часов 00 мин. «11» марта 2009г. по адресу: г. Пермь, ул. Сибирская, 15, 1-й этаж (зал заседаний).»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 xml:space="preserve">6. п.11.2  Приложения № 5 документации об аукционе   изложить в следующей редакции 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Настоящий Договор вступает в силу и становится обязательным для Сторон с момента подписания  и действует в части оказания услуг до 20.02.2010 , а во всем остальном до полного исполнения Сторонами своих обязательств. »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п.1,2 «Требуемые характеристики»  по лоту № 1 Приложения № 3  документации об аукционе изложить в следующей редакции :«  Грузопассажирский автомобиль, тип кузова –фургон; кол-во мест -7; кол-во дверей-4; длина, мм –  не менее 4440, ширина, мм- не менее 1940, высота, мм – не менее 2240; клиренс не менее -220 мм .  Год выпуска – не ранее 2007 года. «УАЗ 3962» или эквивалент.»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.1,2 «Количественная и функциональная характеристика автотранспортного средства и оказываемых услуг »  по лоту № 1 Приложения № 4  документации об аукционе изложить в следующей редакции :«  Грузопассажирский автомобиль, тип кузова –фургон; кол-во мест -7; кол-во дверей-4; длина, мм –  не менее 4440, ширина, мм- не менее 1940, высота, мм – не менее 2240; клиренс не менее -220 мм .  Год выпуска – не ранее 2007 года. «УАЗ 3962» или эквивалент.»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95"/>
        </w:tabs>
        <w:ind w:left="495" w:hanging="405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1">
    <w:name w:val=" Знак Знак11"/>
    <w:basedOn w:val="Style5"/>
    <w:qFormat/>
    <w:rPr>
      <w:rFonts w:ascii="Romanov 12pt;Times New Roman" w:hAnsi="Romanov 12pt;Times New Roman" w:cs="Romanov 12pt;Times New Roman"/>
      <w:spacing w:val="-3"/>
      <w:sz w:val="28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5:00Z</dcterms:created>
  <dc:creator>haritonova</dc:creator>
  <dc:description/>
  <cp:keywords/>
  <dc:language>en-US</dc:language>
  <cp:lastModifiedBy>заказ</cp:lastModifiedBy>
  <cp:lastPrinted>2009-02-04T12:44:00Z</cp:lastPrinted>
  <dcterms:modified xsi:type="dcterms:W3CDTF">2009-02-04T07:45:00Z</dcterms:modified>
  <cp:revision>2</cp:revision>
  <dc:subject/>
  <dc:title>Извещение о проведении открытого конкурса</dc:title>
</cp:coreProperties>
</file>