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0"/>
      </w:tblGrid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о-экономиче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Пер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Р.Ю.Чепкас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___________________2009г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  <w:r>
              <w:rPr>
                <w:sz w:val="28"/>
                <w:szCs w:val="28"/>
              </w:rPr>
              <w:t xml:space="preserve">                                                                          Главный вра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учреждения          здравоохранения «Детск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ская поликлиника № 10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В.Невзор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__» ___________________2009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24А/1 от 05.02.2009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Извещение № 24А от « 23»января 2009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оведении открытого аукци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ключения муниципального контракта на оказание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найму транспортных средств с экипажем  в целях оказания автотранспортных услуг</w:t>
      </w:r>
      <w:r>
        <w:rPr/>
        <w:t xml:space="preserve"> </w:t>
      </w:r>
      <w:r>
        <w:rPr>
          <w:sz w:val="28"/>
          <w:szCs w:val="28"/>
        </w:rPr>
        <w:t>для муниципального учреждения здравоохранения «Детская городская поликлиника № 10» города 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Заказчик</w:t>
      </w:r>
      <w:r>
        <w:rPr/>
        <w:t xml:space="preserve"> – Муниципальное учреждение здравоохранения «Детская городская поликлиника № 10» города Перми (614010, г. Пермь, ул. Героев Хасана,10а, (342)245-95-11, </w:t>
      </w:r>
      <w:hyperlink r:id="rId2">
        <w:r>
          <w:rPr>
            <w:rStyle w:val="InternetLink"/>
            <w:lang w:val="en-US"/>
          </w:rPr>
          <w:t>gdp</w:t>
        </w:r>
        <w:r>
          <w:rPr>
            <w:rStyle w:val="InternetLink"/>
          </w:rPr>
          <w:t>10_</w:t>
        </w:r>
        <w:r>
          <w:rPr>
            <w:rStyle w:val="InternetLink"/>
            <w:lang w:val="en-US"/>
          </w:rPr>
          <w:t>ekono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носит изменения в извещение о проведении открытого аукциона на право заключения муниципального контракта на оказание услуг по найму транспортных средств с экипажем  в целях оказания автотранспортных услуг для муниципального учреждения здравоохранения «Детская городская поликлиника № 10» города 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аблицу Извещения изложить в следующей</w:t>
      </w:r>
      <w:r>
        <w:rPr>
          <w:color w:val="FF0000"/>
        </w:rPr>
        <w:t xml:space="preserve"> </w:t>
      </w:r>
      <w:r>
        <w:rPr/>
        <w:t xml:space="preserve">редакции:    </w:t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50"/>
        <w:gridCol w:w="1673"/>
        <w:gridCol w:w="1655"/>
        <w:gridCol w:w="22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одель и марка автомоби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личество автомоби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личество машино-часо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чальная (максимальная) цена лота, рублей</w:t>
            </w:r>
          </w:p>
        </w:tc>
      </w:tr>
      <w:tr>
        <w:trPr>
          <w:trHeight w:val="55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lang w:val="en-US"/>
              </w:rPr>
              <w:t xml:space="preserve">Hyundai Sonata </w:t>
            </w:r>
            <w:r>
              <w:rPr/>
              <w:t>или «эквивалент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05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 597 795,25</w:t>
            </w:r>
          </w:p>
        </w:tc>
      </w:tr>
      <w:tr>
        <w:trPr>
          <w:trHeight w:val="5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АЗ - 31105  или "эквивалент"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472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АЗ-21074 или "эквивалент"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557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АЗ – 270710 (изотермический фургон) или "эквивалент"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4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25 47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АЗ - 2705 или "эквивалент"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0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40 001,25</w:t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>2.</w:t>
      </w:r>
      <w:r>
        <w:rPr>
          <w:b/>
        </w:rPr>
        <w:t xml:space="preserve"> Два последних абзаца  </w:t>
      </w:r>
      <w:r>
        <w:rPr/>
        <w:t>изложить в следующей редакции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Начало рассмотрения заявок назначено</w:t>
      </w:r>
      <w:r>
        <w:rPr/>
        <w:t xml:space="preserve"> на 10 час. 00 мин.  « 26 »февраля 2009г. по адресу: г. Пермь,  </w:t>
      </w:r>
      <w:r>
        <w:rPr>
          <w:bCs/>
        </w:rPr>
        <w:t xml:space="preserve">ул. Соловьева,3. </w:t>
      </w:r>
      <w:r>
        <w:rPr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ведение аукциона назначено</w:t>
      </w:r>
      <w:r>
        <w:rPr>
          <w:rFonts w:cs="Times New Roman" w:ascii="Times New Roman" w:hAnsi="Times New Roman"/>
          <w:sz w:val="24"/>
          <w:szCs w:val="24"/>
        </w:rPr>
        <w:t xml:space="preserve"> на 1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ов 45 мин. « 10 » марта 2009г. по адресу: г. Пермь, ул. Сибирская, 15, 1-й этаж (зал заседаний)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1:09:00Z</dcterms:created>
  <dc:creator>ДГП№10</dc:creator>
  <dc:description/>
  <cp:keywords/>
  <dc:language>en-US</dc:language>
  <cp:lastModifiedBy>СОК</cp:lastModifiedBy>
  <cp:lastPrinted>2009-02-04T10:41:00Z</cp:lastPrinted>
  <dcterms:modified xsi:type="dcterms:W3CDTF">2009-02-05T05:35:00Z</dcterms:modified>
  <cp:revision>7</cp:revision>
  <dc:subject/>
  <dc:title>СОГЛАСОВАНО</dc:title>
</cp:coreProperties>
</file>